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X11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hard can it really be to write ``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'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S. H. Rosen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0 Garc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ntain View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hr@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Hello,  World''  program  has  achiev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of  a koan in the UNIX community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koan for Version 11 of the X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 System  are  examined,  as a guide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rograms,  and as an illust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toolkits in X11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c 1987 by Sun Microsystems, In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here,   fourth  graders  discuss   wheth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 prefer  running simpler programs (``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for them,''  ``They hardly have to  d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'')  or  more  complicated  ones (``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ermission to use,  copy,   modify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 provided that the above copyright not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ermission notice appear in all copies,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un Microsystems,  Inc. not be used i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sing  or  publicity  pertaining to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out specific,  written  prior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Sun Microsystems,  Inc.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e software described 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purpose.   It is provided "as is" withou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,''  ``It's like they are showing  w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.'')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rry Turkle  The Second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Hello,  World'' program has achieved the statu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 in the UNIX* community.  The spare elegan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printf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uch admired,  and contrasted with the baroqu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ity of other system's attempts to solve the problem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the ``Hello,  World'' koan 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f the X Window System* are  examined.   They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to writing correct programs for X11,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issues they have  to  deal  with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 of  the importance of toolkits in X11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Hello,  World'' problem needs to be restated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ld of window systems.  The program nee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reate a window of an appropriate size,  and positio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Paint the string ``Hello,  World'' in  a  suitable 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Paint the string in a color which will contras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background  -  it  is  not acceptable to pa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eal with its window being exposed - repainting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eal with its window being  resized  -  re-c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IX is a 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Of course,  it is important to note that th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has bugs.  A more correct,  ANSI 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 System is a trademark of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eal with its window being closed into an icon,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, providing suitable identification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pecification is much more complex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``Hello,   World'' program,  so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programs will be significantly mo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nilla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``Hello,  World'' example uses only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X11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Program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pen a connection to the X server.   Exit  gracefu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pen the font to be used,  and obtain the  font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tring widths and heights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elect pixel values for the window  border, 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  and  the  foreground  that 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ompute the size and location of the window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tring and the font data,  and set up the siz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re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et up the standard properties  for  use  by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reate a Graphics  Context  for  use  when  pa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elect the types of input events that we  are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Map the window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Loop for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Obtain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If the event is the last event of a  group  of 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(that is, it has count == 0),  repaint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Discovering the current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omputing the position for the start of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will  cause  it  to  appear  center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earing the window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Draw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X11/X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ORDER    1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ONT      "vrb-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structure forms the WM_HINTS property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etSection 9.1dof theaXlibkmanual. to handl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MHints    xwmh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,Hint|StateHint/* input */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rmalState,        /* ini/*aiconapix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0,               /* icon*locationn*/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                       /* Windowa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intgargc;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y    *win;          /* WindoweIDc*/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ontStruct *fontstruct;  /* Fonto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fg,,bg,dbd; /* Pixelsvaluesr*/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CValueslongcv;;         /* Struct fortcreating G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izeHints  xsh;t;        /* Sizethintsifor window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etWindowAttributes;xswa;/* Win/*wTemporary SetiWindow Attribute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nXtserver.laSeesSection 2.1.PLAY environment vari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/((dpy = XOpenDisplay(NULL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(1);stderr, "%s: can't open %s\n", argv[0], XDisplayNa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Load the font to use.  See Sections 10.2 &amp; 6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/((fontstruct = XLoadQueryFont(dpy, FONT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rintargv[0],,DisplayString(dpy),eFONT);now font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h = fontstruct-&gt;max_bounds.ascent + fontstruct-&gt;max_bounds.des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elect colors for the border,  the window backgroun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 = BlackPixel(dpy, DefaultScreen(d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 = WhitePixel(dpy, DefaultScreen(d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et the border width of the window,  and the gap betwe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and the edge of the window, "p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wd==1;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ll ouththeoXSizeHints struct totinformntheawindowtmanager.z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Sections 9.1.6 &amp; 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h.height==(fths+tpad * 2;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h.xi=t(DisplayWidth(dpy,tDefaultScreen(dpy))l-nxsh.width)+/p2;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h.y = (DisplayHeight(dpy, DefaultScreen(dpy)) - xsh.heigh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reate the Window with the information in the XSizeH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border width,  and the border &amp; background pixels.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 = XCreateSimpleWxsh.x,dxsh.y,fxsh.width,nxsh.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w, bd,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et the standard properties for the window managers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etWMHints(dpy,ewin,s&amp;xwmh);in, STRING, STRING, None, argv, argc, &amp;x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lormap,atsohthatnthe'windowrmanagerlknowsnthetcorrectecolor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ravity toereducewExpose events. 3.2.9. Also,  set the window'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wa.colormap = DefaultColormap(dpy, DefaultScreen(d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hangeWindowAttributes(dpy,vwin, (CWColormap | CWBitGravity), &amp;xsw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Create the GC for writing the text.  See Section 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v.foregroundt=tfg;t-&gt;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v=bXCreateGC(dpy,;win, (GCFont | GCForeground | GCBackground), &amp;g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ctionst8.5e&amp;e8.4.5.1s we're interested in - only Exposur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electInput(dpy, win, Exposur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Map the window to make it visible.  See Sect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apWindow(dpy, 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Loop forever,  examining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Get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NextEvent(dpy, 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indow.laSeeoSectiong8.4.5.1.Expose events, 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/(event.type == Expose &amp;&amp; event.xexpose.count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ndowAttrix,ty; xwa;    /* Temp Get Window Attribute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voidemultipleerepaints. SeeoSectiont8.7.om the que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XCheckTypedEvent(dpy, Expose, &amp;eve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dtext inwit.g the window is now,  so that we ca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/(XGetWindowAttributes(dpy, win, &amp;xwa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r(xwa.width - XTextWidth(fontstruct, STRING, strlen(STRING))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-(fontstruct-&gt;max_bounds.descent)u/d2;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lcentereddstring. the background color,  and the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ClearWindow(dpy, 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  XDrawString(dpy, win, gc, x, y, STRING, strlen(ST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Does it meet the spec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t computes the size of the window from  the 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, and positions it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t paints the string  in  the  color  WhitePixel()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Pixel() background.  It ensures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will be used for  the  window,   so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(which  may not actually be White and Blac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Every time it gets the last of a group of Expose 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enquires  the  size  of  the  window,  and pa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entered in this space.  In particular,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an  Expose  event  initially as a consequen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the window,  and will thus paint the  wind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same mechanism copes with part or all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exposed.  The program will re-paint the entir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 when any part is exposed; in this case the eff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painting the exposed parts is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fact that the string is re-centered  every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s  painted means that the program deals wit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ing correctly.  Subject to the caveats below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s  resized,   an Expose event will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indow will be re-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standard properties that the program sets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 of  a  string  that  a  window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 the icon.  The programs sets this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it  is displaying,  so it copes with being ic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d.  When it is opened,  an Expose event will  b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ted, and the window will be re-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Desig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mplementation of ``Hello,  World'' is  al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y  long,   it  is  structurally  simple. 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etailed design issues that arise when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.  This section covers them, 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 Repain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X11 application has the responsibility for re-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image whenever the server requests it to. 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to refresh only the parts requested,  or to refre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ndow.  The ``Hello,  World'' image is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ing the entire image is a sensi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 part or all the window results in the server p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exposed  areas in the window backgroun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pose events.   Each  carries,   in  the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 the  number of events in the same group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fter receiving the last of each group,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count, the window is re-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painting on every Expose event would result  in  un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 multiple  repaints.  For example,  consider a ``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' that appears for the  first  time  with  one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n by another window.  The newly exposed area cons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ctangles,  so there will be two  Expose  ev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tually take even more rigorous measures to avoi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repaints.   Every time we decide to repaint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event queue and remove all  Expose  ev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rived at the client,  but which have yet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 Resiz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 window  is  painted,   it  seems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ng  the  size of the window is unnecessary.  We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 just created the window and told it wha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 But  X11  does  not allow us to assume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get created at the requested size; 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pared  for  a  window  manager to have interv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ur choice  of  size.   So  it  i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 the window size on the initial Expos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is resized,  the client needs to  re-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ering of the text.  The implementation does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every group of Expose events.  This  rais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oes every resize of the window result in  at 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e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a window,  not  obscured  by  others, 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d  to make it smaller.  The X11 server act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pixels to fill the new window size;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 to  generate  an Expose event to cause pix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ed.  This is the simplest example of what the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 calls ``Bit Gravity''.  Clients ma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Expose events they receive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 Bit  Gravity.   Even  if  the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,  the Bit Gravity can tell the server how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 the  old pixels in the new window to avoi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on parts of the window whose contents a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 X11 sets the Bit Gravity of windows to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Gravity.   This  ensures that the gravity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 Expose events occur on all  resiz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  and  the  ``Hello,   World''  program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if the whole issue of Bit Gravity 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efault  case,   the  answer to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Yes,  every resize  results  in  at  least  one 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e can  exploit  Bit  Gravity  to  avoid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s  by  setting  it  to  CenterGravity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centering of  the  text  if  the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d smaller without involving the client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 the answer to  the  question  is  ``No,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resize  results  in an Expose event''. 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where no Expose event occurs, the window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an we avoid the overhead of enquiring the window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e-pa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have seen,  Expose events have no  direct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window  re-sizing.   In  general,  X11 cli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for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Expose events,  which tell them to re-paint som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ConfigureNotify events,  which tell them that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 has  been changed in some way which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be re-computed.  These carry the ne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,  there is no need for an explicit e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inciple,  ``Hello,  World'' should  only  re-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entering of the text when it gets a Configure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  But the overhead of the extra round-tri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to  enquire about the size of the window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e event is not critical for this  applica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n this case i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 Communicating with th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X application must use some properties on  its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WM hints,   containing  information  for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bout the input and icon behaviou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``Hello,   World'',  this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t compile time and can be intialized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size hints,  containing information  about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osition of the window.  These can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ally since they depend on the font propert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know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ther properties,  including WM_NAME,  WM_ICON_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_COMMAND,   which  are used to communicate str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ame of the program running behi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colormap field of the window is not a property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used  to  communicate 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 The conventions about this have yet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 and the topic is cover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.  Pixel Values and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``Hello,  World'' works  on  both  monochrom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s, we use the  colors  Black  and  White3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in  a  color  using  X11,  you need to know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rresponding to it;  the pixel value  i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rite into the pixel to cause that color to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X11 specifies that Graphics Context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using  0  and  1  for the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, an application cannot predict the col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ixel values will resolve to.  It cannot even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two colors will be different,  so every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ust explicitly set the pixel values 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are determined relative  to  a  Colormap; 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arbitrary number of colormaps, 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talled in the hardware at any one time.   X11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hese colormaps even on monochrome display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lormap,  which applications  with  modes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are urged to use,  and ``Hello,  World''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as you could wish.  In fact,  the  colors  B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ve pre-defined pixel values in the default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use thes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using the pre-defined values means  that  ``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'  becomes  dependent  on  having the defaul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Unless it is,  they may not be 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when  a window is created using XCreate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Window() the colormap is inherited from  the  parent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case,  the root window for the default screen),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some client may have set  the  colorma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to something other than the default colormap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 we have to set the colormap field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o be the default colormap,  although it is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ted that when the conventions for window manage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termined this code will b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ting the colormap field of  the  window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correct colormap will actual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question of whether,  and  when,   client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ir colormaps is open to debate at pres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basic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lients should explicitly install their own colorm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,   for  example  when  they  obta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wo  disadvantages,   in  that  it  make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much  more  complicated  (it means,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``Hello,  World''  has  to  worry  about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!),   and  that  it  means that every cli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These colors may not actually be  black  and 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guaranteed to contras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wrong thing eventually,  when  window 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doing  the  right  thing  (whatever that is!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 however,  mean that clients will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lients should never install their  own  colormap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 assume  that some combination of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 and the window  manager,   will  do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he  disadvantage  that  it  will  not  wor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  since existing window managers don'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with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 therfore,  ``Hello,  World'' sh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nstalling  colormaps,  since the policy ha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But it would make the code so complex a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question for a paper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.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is ``Hello,  World''  implementatio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he  canonical ``Hello,  World'' imple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NIX tradition of optimism,  by ignoring the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 of  errors.  Not so, the question of error hand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 the XOpenDisplay()  call,   we  check  for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, 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en opening the font,  we cannot be sure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map  that  name into a font.  So we check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,  and exit gracefully, if the  server  objec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or all other errors,  we depend  on  the  defaul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 mechanism.   When  an  X11 client g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rom the server,  the library code invok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.  The client is free to override the defaul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ints an informative message and exits,   bu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ur is fine for ``Hello,  Worl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 one might ask why we need  to  explicitl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rrors on opening the font.  Surely, 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does what we want?  It is  an  (alas,  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of Xlib that not all errors cause th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.  Some errors,  such  as  failure  to  op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  are  regarded as failure status returns and ar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led by Status return values - in general an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us will need its return tested, 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ypassed the error handl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  Finding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server to use is identified by  the  $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4, so it does not need to 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 It  is  a  convention among X11 clien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 containing a colon is a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to use,  but this version of ``Hello,  Worl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convention (or any  other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.  Looping f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tural to assume that you can write  the  event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......xtEvent(dpy, &amp;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the case.  XNextEvent()  is  defi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; it only ever returns when there is an event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are handled through the error handling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being  indicated  by a return value. 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the event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vent(dpy, 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8.  Center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ways  to  compute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in  order  to  center  it  in the window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thod is to use XTextExtents(),  which compu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the  width  of the string,  but also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 valuse for the  characters  in  the  str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uses  XTextWidth()  to  compute  the  wid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uses the maximum and minimum Y values  ov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  the  font.  It is to some exten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which looks better,  the string ``Hello,  World''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cenders so the example will tend to locate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the window than is visu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Protoco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X11 applications  is  an  interesting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formance as seen by the user is affected bo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 and by the server.  To measure the  perform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 independently  of  any server,  I have instr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1 library to gather statistics on  the  us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 results for the vanilla X11 ``Hello,  Worl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shown in Tables 1 (aggregate statistics)  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 of individual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Non-UNIX systems will use some oth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box;  c s c c l n.  Table 1: Aggregate 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_ Statistic       Value _ number of  write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reads 12 bytes written   392 bytes read     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quests      16 number of errors        0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       1 number of replies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box; c s c c l n.  Table  2:  Usage  of  Request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 _ Request Count _ CreateWindow    1 ChangeWindow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 2 GetWindowAttributes     1 MapWindow       1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    1      ChangeProperty  5      OpenFon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Font       1  CreateGC        1  ClearArea       1 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ext8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nterpreting  these  tables,   the  important  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is that a round-trip to the server (a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reply) is relatively expensive.  For  exampl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lies''  entry in Table 1 shows that there were 3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, and in Table 2 they can be identified  as 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Attributes, GetGeometry,  and QueryFo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out an interesting point.  Where  did  the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request come from?  The answer is that the XGet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Attributes() X11 library call uses both the  GetWindow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 and  GetGeometry  protocol request. 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 there  is  a  one-to-one  mapping  between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calls  and  protocol requests,  but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use of XGetWindowAttributes()  in  this  ``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'  program  is  inefficient,  XGetGeometry(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res-in a large number of parame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d =(WhitePixel(dpy,oDefaultScreen(dpy));T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 = WhitePixel(dpy, DefaultScreen(d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wd==1;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h.height = fth + pad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h.xi=t(DisplayWidth(dpy,tDefaultScreen(dpy))l-nxsh.width)+/p2;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h.y = (DisplayHeight(dpy, DefaultScreen(dpy)) - xsh.heigh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 and certainly for any real application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ble  to  override these wired-in defaults.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 default database mechanism to address this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irst example, modified to use the  X11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mechanism  to allow the user to specify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defaults.  For each of the first group, 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tDefault()  to obtain a string value,  and then par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XParseColor(), or atoi()) to the required valu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the window geometry values in the second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provides a single mechanism  (XGeometry())  to  par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to  some  or  all of the parameter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a window.   To  save  space,   and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eal with defaults are restricted to a sm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,  they are presented as a context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xhw1.c  Sun Dec  6 08:25:12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5,10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#define-STRING 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FONTER  "vrb-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#define   ARG_BORDER_COLOR  "border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#define   ARG_BACKGROUND         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#define ARARG_GEOMETRY      "borde"geom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#define DEFAULT_GEOMETRY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his structure forms the WM_HINTS property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29,38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y    *win;        /* WindoweIDc*/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ontStruct *fontstruct;/* GC /* Font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unsigned long fg,,bg,dbd;* Fon/*sPixelavaluesr*/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GCValueslongcv;;       /* Struct fortcreating G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izeHints  xsh;t;      /* Size*hintstforcwindow*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36Display-   *dpy;        /* X server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ndow      gc;;        /* GCntowdraw*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XFontStruct**fontstruct;/* Nam/*oFontndescriptorn*/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unsigned long fg,,bg,hbd;ad;/*/*oPixelzvaluesm*/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chargned lo*tempstr;    /* Temporaryd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Colormap    cmap;;      /* Color mapptoausec*/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ventues   event;      /* Str/*tEventcreceivedG*/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s  xsh;        /* Size hints for window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51/*7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Load the font to use.  See Sections 10.2 &amp; 6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fprintf(stderr, "%s:odisplayF%stdoesn'tOknow fontU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exit(1);gv[0], DisplayString(dpy)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h = fontstruct-&gt;max_bounds.ascent + fontstruct-&gt;max_bounds.des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* foreground.rs for the border,  the window backgroun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bd/= WhitePixel(dpy, DefaultScreen(d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fg = WhitePixel(dpy, DefaultScreen(d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d the edgeeofwthehwindow, "pad".,  and the gap betwe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d = 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b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eal with providing the window with an initial position &amp;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62/*1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Load the font to use.  See Sections 10.2 &amp; 6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fontNamet=aFONT;XGetDefault(dpy, argv[0], ARG_FONT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if ((fontstruct = XLoadQueryFont(dpy, fontName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fprintargv[0],,DisplayString(dpy),efontName);font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ftw = fontstruct-&gt;max_bounds.width; + fontstruct-&gt;max_bounds.des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* foreground.rsWeousehtheodefaulttcolormapwtoaallocate,thencolo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*/See Sections 2.2.1, 5.1.2, &amp; 1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ifa((tempstrl=CXGetDefault(dpy,aargv[0],nARG_BORDER_COLOR)) == NULL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XAllocColor(dpy, cmap, &amp;color),==c0)o{) == 0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}d = WhitePixel(dpy, DefaultScreen(d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bds= color.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if ((tempstr = XGetDefault(dpy, argv[0], ARG_BACKGROUND)) == NULL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XAllocColor(dpy, cmap, &amp;color),==c0)o{) == 0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}g = BlackPixel(dpy, DefaultScreen(d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bgs= color.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if ((tempstr = XGetDefault(dpy, argv[0], ARG_FOREGROUND)) == NULL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XAllocColor(dpy, cmap, &amp;color),==c0)o{) == 0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}g = WhitePixel(dpy, DefaultScreen(d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fgs= color.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d the edgeeofwthehwindow, "pad".,  and the gap betwe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d = 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bw =(1;mpstr = XGetDefault(dpy, argv[0], ARG_BORDER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bws= atoi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ith providing the window with an initial position &amp;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78,*8Fill*out the XSizeHints struct to inform the window manag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Sections 9.1.6 &amp; 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xsh.height==(fths+tpad * 2;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xsh.xi=t(DisplayWidth(dpy,tDefaultScreen(dpy))l-nxsh.width)+/p2;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xsh.y = (DisplayHeight(dpy, DefaultScreen(dpy)) - xsh.height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reate the Window with the information in the XSizeH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118*1Fill-out the XSizeHints struct to inform the window manag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Sections 9.1.6 &amp; 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ifo(geomSpecG==DNULL)t{dpy, argv[0], ARG_GEOME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/* The defaults database doesn't contain a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* itiinatheicenterooftthe screen.he window to the text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xsh.flags = (PPosition | 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xsh.widtht==XTextWidth(fontstruct, STRING, strlen(STRING)) + pad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xsh.y = (DisplayHeight(dpy,DDefaultScreen(dpy))--xxsh.height) /;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int         bit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bitmaskx=hXGeometry(dpy,;DefaultScreen(dpy), geomSpec, DEFAULT_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&amp;(xsh.width), &amp;(xsh.height));.x), &amp;(xsh.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if (xsh.flags |=VUSPosition;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if (bitmask &amp; (WidthValue | HeightVal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}   xsh.flags |= US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reate the Window with the information in the XSizeHint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Protoco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tatistics gathering on for this  version,   w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3  and  4.  The extra replies come from th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ring names and colors for the  foreground, 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  and  border.   These mappings could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llocNamedColor request each, 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Color/AllocColor  pair,   but this would not hav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 convention  that  colors  can  b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like ``#3a7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box;  c s c c l n.  Table 3: Aggregate 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   _    Statistic       Value    _    number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      10  number  of  reads 24  bytes  written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      1928 number of  requests      22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    0  number  of  events        1  number 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s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box; c s c c l n.  Table 4: Usage of Requests -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 _  Request Count _ CreateWindow    1 ChangeWindow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 2 GetWindowAttributes     1 MapWindow       1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    1      ChangeProperty  5      OpenFon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Font       1  CreateGC        1  CleaarArea      1 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ext8       1 AllocColor      3 LookupColor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eceding examples,  anyone would  adm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X11  library  fails  the ``Hello,  World''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implest ``Hello,  World'' client takes 40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statements,   and  25  calls  through  the X1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not lost,  however.  It was never intended that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applications programmers would use the basic X1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n analogy is that very few UNIX programm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w  system  call  interface,   they almost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``Standard I/O Library'' interface.  The ca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``Hello,  World'' program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11 distribution  includes  a  user  interface 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to provide a more congenial environment fo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development in exactly the same way that stdio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vanilla UNIX.  Using this toolkit, 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shows that X11 can pass the ``Hello,  World'' te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Program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reate the top level Widget that represents the toolk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f the (top-level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reate a Label Widget to display the string,  over-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s  database  to  set the Label's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ell the top level  Widget  to  display  the  label,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t to the top level Widget's manag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Realize the top level  Widget  (and  therefore  its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s).   This  process  creates an X11 wind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,  setting its attributes  from  the  data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Loop forever,  processing the even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X11/Atoms.h&gt;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X11/Labe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STRING      "Hello,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XtNlabel, {   (XtArgVal)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intgargc;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get      toplevel,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reate the Widget that represen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See Section 14 of the Toolki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level = XtInitialize(argv[0], "XLabel", NULL, 0, 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reate a Widget to display the string,  using warg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the string as its value.  See Section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= XtCreateWtoplevel,vwargs,aXtNumber(war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Tell the toplevel widget to display the label.  See Section 13.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ManageChild(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reate the windows,  and set their attribut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to the Widget data.  See Section 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RealizeWidget(to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Now process the events.  See Section 16.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MainLo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Does it meet the spec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ementation  of  ``Hello,   World''  fulfill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window is sized as a result of the geometry 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between the top level Widget and its sub-Widge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the label),  so that by default the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d to f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default attributes for the Label Widget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xt is centered, and the default mechanism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n the same way,  the default  mechanism  supplies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nd foreground colors fo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toolkit manages all Expose events,  routing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  Widgets.    Thus,    the   program 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for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Label Widget recomputes the  centering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 it  is being painted,  so that resizing i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toolkit handles communicating with th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icon properties,  so that iconification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Desig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ementation isn't merely much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arlier examples.  It has an additional useful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ny or all the values from the default databa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program can be overridden b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nitialize()  parses  the  command  line  and  merg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it finds there with the defaul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also provides peace of mind  by  organ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handling  correctly.   Although 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n the toolkit manual is sparse, 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 to show that the implementation is satisfactory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intelligible messages and sensi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Protoco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tatistics gathering  on  for  the  toolki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able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box;  c s c c l n.  Table 5: Aggregate 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_ Statistic       Value _ number of writes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reads 25 bytes written   832 bytes read     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quests      29 number of errors        0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       4 number of replies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box; c s c c l n.  Table  6:  Usage  of  Request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  _   Request Count   _   CreateWindow    2  Map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1  MapSubwindows   1  ConfigureWindow 1  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2        ChangeProperty  5        OpenFon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Font       1    CreatePixmap    3     CreateGC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GC  1    PutImage        1    PolyText8       1   All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3 LookupColor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reveal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Use of the  toolkit  does  not  result  in 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protoco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toolkit  does  not  use  GetWindowAttributes  or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paint and resize strategies us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e  and  ConfigureNotify  events,   and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-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 performance of the toolkit and  vanilla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,  we can contrast the cost of being resized by the u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.  This is more meaningful than the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tartup,   since in general window system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dvised to invest  extra  effort  in  startup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response to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box;  c  s  s c c c l n n.  Table 7: Cost of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uwm   _   Item    Vanilla Toolkit   _    number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      6       4   number  of  reads 15      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 128     112 bytes read      248     160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    8       4  number  of  events        3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of   replies       4       0   _    GetWindow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    2       0  GetGeometry     2       0 Configure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0       1         ClearArea       2       0         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ext8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7 shows that the simplistic repaint and  resize 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ies  of  the  Vanilla  version cost significantly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number of round-trips (4 vs. 0) and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ransferred (344 vs. 272)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 demonstrate  that  programming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basic X library interface is even more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and  unrewarding  than  programming  UNIX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system ca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 the  usage  of  X11  protocol  requests  g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independent  measure of X11 client perform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useful tool in debugging and performance-tuning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 the more so in that the performance o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s likely to be dominated by the  number  of 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p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 anyone  considering  developing  UNIX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stdio, anyone considering developing X11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ould use a toolkit.  There is (at least) o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  and others are available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oolkit,  you can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solation from complex and,  as  yet,   undecided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The reasons why resizing with uwm result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are  too complex to go into here (i.e. both u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er hav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about the  interaction  between  X11  cli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ompetitive performance,  at least in terms  of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nd much less verbose and more maintainab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``Hello,  World'',  a  client  that  took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tatements to program using the basic X1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5 statements to program using the X11 toolkit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 version  had  more functionality and better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an a library version with 6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ohnson posted  the  first  attempt  at  a  ``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'  program for X11 to the xpert mail list.  Th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 Cohen's praiseworthy attempts to write up the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needed for communicating between applications a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managers, inspired me  to  try  to  write  the  ``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' progra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ettys,  Bob Scheifler,  &amp; Mark Opperman all 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and  suggested  fixes  in  the  Vanilla 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is derived from lib/Xtk/clients/x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 ANSI C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d(0);intf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NSI C specifies that  printf()  return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t is necessary  to  exit()  or  return()  a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