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471578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48952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040476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748301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888503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