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98281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550856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7665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27732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4052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78111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88564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