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6778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8146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29081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7776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46231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28031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48556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207885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64477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70205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48249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78919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21740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00294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293295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84613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888605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38442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73668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21730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62117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16814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82410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67199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36155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