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150453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90717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050615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088701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44589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08383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