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24292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90130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51276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59662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10631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30231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6113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90988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48951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76547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73189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94956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61176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84342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684710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9718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59584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54682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25534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76397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25488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78714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