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278537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70413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969963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