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939128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00877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540313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680677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188041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877627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55440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