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972954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797341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01989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07296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51821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86668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82070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19228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42183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665857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384380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325109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11080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83180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983172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19450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34493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01545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33381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4073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7264669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456283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225457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0121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628202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