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189490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080016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217526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