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9557077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4864205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6946123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