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765280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069914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296137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571717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621701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991368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192337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85036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244874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351607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0504448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494787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1065844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565350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2442090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1865759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9591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054714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874786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527726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784366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841216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