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393258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6937894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9715338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7743008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6190458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