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48921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782558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15391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26366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91105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05305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