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3126167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013963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4609822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5529283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1187601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