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82667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70926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16502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