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60344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49019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7265379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0383246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7315977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5889188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1181640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9350265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271068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1726202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452248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0264517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4820279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8950821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5014919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4277737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9697987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2695437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1817537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741582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7781108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7338744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9329018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5391629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9433357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6829511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2925884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393560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3260705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7952434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3257734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4031375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