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9332402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160614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2530607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9655597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8800041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683525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