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5926677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197372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7519053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901413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033468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9494752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179398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