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12175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07237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94121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9112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