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7743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679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193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195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