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0748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35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595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4376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