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57781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43325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32980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2128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