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5079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4047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773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434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