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334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68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786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577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