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577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615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263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346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