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7525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498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785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870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