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9742949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2966250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5581621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5745690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