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024354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4930028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