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6363387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010535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019778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34806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4614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1479101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