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4664437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2293446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