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51918487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32696340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