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14635910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689293630"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38956930"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1648166327"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1075036632"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