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8983022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345868608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922626272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025072558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23636632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