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54790826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9102089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570363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4908037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6056349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3845810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30438954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4272099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81685225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6749683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35234445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55993374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96090647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8348842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