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06456124"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30540828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4554436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9792349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81358767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40850955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