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9788243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2357802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