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440734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4946617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