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3156012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9736707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