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8790116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076839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