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290551788"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184980838"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