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98849204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35432088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