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his is a security component. It will help you define groups, users and actions. You can let some users/groups do some actions and prevent others. Best of all this is not BDE based and you don’t have to ship BDE with your EX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15:59:00Z</dcterms:created>
  <dc:creator>ElMocho</dc:creator>
  <dc:description/>
  <dc:language>en-US</dc:language>
  <cp:lastModifiedBy>ElMocho</cp:lastModifiedBy>
  <dcterms:modified xsi:type="dcterms:W3CDTF">1999-02-04T19:32:00Z</dcterms:modified>
  <cp:revision>2</cp:revision>
  <dc:subject/>
  <dc:title/>
</cp:coreProperties>
</file>