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6480137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2223261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5457156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4817767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6330483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1149447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