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922990621"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792724485"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50679008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994894633"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613369342"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77353258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988228354"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757365445"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7166658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088993454"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79815333"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052794198"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86797785"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655350353"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638086239"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46837544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83273392"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931387068"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603900171"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83112526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165223923"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35318484"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97106733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065599176"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273138440"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405200879"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334744600"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68211098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2002031545"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796912729"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