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47234653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1142606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13351004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42844152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1585535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