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21456604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758974276"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325327244"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