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717962330"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2073780804"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154050374"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