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2066715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740283214"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2064281211"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