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1334548033"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1284863723"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1227407445"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1663561515"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489372095"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560134716"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2060877845"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2127298301"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955653952"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307690603"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