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623672408"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915403258"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350328862"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756851094"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895431286"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2111617488"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48282924"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3796703"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378263071"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419003414"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