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13.  </w:t>
      </w:r>
      <w:r>
        <w:fldChar w:fldCharType="begin"/>
      </w:r>
      <w:r>
        <w:rPr/>
        <w:instrText xml:space="preserve"> XE "EXPRESSIE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 xml:space="preserve">Expressies en </w:t>
      </w:r>
      <w:r>
        <w:fldChar w:fldCharType="begin"/>
      </w:r>
      <w:r>
        <w:rPr/>
        <w:instrText xml:space="preserve"> XE "OPERATOR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3.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programmeren moeten we veelvuldig gebruik maken van expressies. Het vol</w:t>
        <w:softHyphen/>
        <w:t>gen</w:t>
        <w:softHyphen/>
        <w:t>de sommetje en de volgende bewering zijn bijvoorbeeld expressi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25 + 30 = 5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25 &lt; 3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plusteken in de som en het kleiner-dan-teken in de bewering zijn zogenaamde ope</w:t>
        <w:softHyphen/>
        <w:t>ra</w:t>
        <w:softHyphen/>
        <w:softHyphen/>
        <w:t xml:space="preserve">toren. De getallen aan weerszijden heten de </w:t>
      </w:r>
      <w:r>
        <w:fldChar w:fldCharType="begin"/>
      </w:r>
      <w:r>
        <w:rPr/>
        <w:instrText xml:space="preserve"> XE "Operanden" </w:instrText>
      </w:r>
      <w:r>
        <w:rPr/>
        <w:fldChar w:fldCharType="separate"/>
      </w:r>
      <w:r>
        <w:rPr/>
      </w:r>
      <w:r>
        <w:rPr/>
        <w:fldChar w:fldCharType="end"/>
      </w:r>
      <w:r>
        <w:rPr>
          <w:rFonts w:cs="Times New Roman;Times New Roman" w:ascii="Times New Roman;Times New Roman" w:hAnsi="Times New Roman;Times New Roman"/>
          <w:spacing w:val="-2"/>
          <w:sz w:val="22"/>
          <w:szCs w:val="22"/>
        </w:rPr>
        <w:t>operan</w:t>
        <w:softHyphen/>
        <w:t>den. Expressies zijn com</w:t>
        <w:softHyphen/>
        <w:t>bina</w:t>
        <w:softHyphen/>
        <w:softHyphen/>
        <w:t>ties van operanden en operatoren, die gezamenlijk een waarde representeren. Het sommetje is een reken</w:t>
        <w:softHyphen/>
        <w:t>kundige expressie, die als uitkomst de waarde 55 heeft. De ver</w:t>
        <w:softHyphen/>
        <w:t>gelijking is een logische expressie die als uitkomst de waarde True of False heeft. Turbo Pascal heeft operato</w:t>
        <w:softHyphen/>
        <w:t>ren voor reken</w:t>
        <w:softHyphen/>
        <w:t xml:space="preserve">kundige en </w:t>
      </w:r>
      <w:r>
        <w:fldChar w:fldCharType="begin"/>
      </w:r>
      <w:r>
        <w:rPr/>
        <w:instrText xml:space="preserve"> XE "Logische expressies" </w:instrText>
      </w:r>
      <w:r>
        <w:rPr/>
        <w:fldChar w:fldCharType="separate"/>
      </w:r>
      <w:r>
        <w:rPr/>
      </w:r>
      <w:r>
        <w:rPr/>
        <w:fldChar w:fldCharType="end"/>
      </w:r>
      <w:r>
        <w:rPr>
          <w:rFonts w:cs="Times New Roman;Times New Roman" w:ascii="Times New Roman;Times New Roman" w:hAnsi="Times New Roman;Times New Roman"/>
          <w:spacing w:val="-2"/>
          <w:sz w:val="22"/>
          <w:szCs w:val="22"/>
        </w:rPr>
        <w:t>logische expressies, maar ook voor het bewer</w:t>
        <w:softHyphen/>
        <w:t>ken van verzame</w:t>
        <w:softHyphen/>
        <w:t>lingen en bits. De compiler verwerkt operatoren vol</w:t>
        <w:softHyphen/>
        <w:t>gens bepaalde regels. Kennis van deze regels is onontbeerlijk om expressies op de juiste manier te kun</w:t>
        <w:softHyphen/>
        <w:t xml:space="preserve">nen gebruik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3.2  Rekenkundige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nderstaande tabel bevat de rekenkundige operatoren en hun beteken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76" w:type="dxa"/>
        <w:jc w:val="left"/>
        <w:tblInd w:w="-25" w:type="dxa"/>
        <w:tblLayout w:type="fixed"/>
        <w:tblCellMar>
          <w:top w:w="0" w:type="dxa"/>
          <w:left w:w="120" w:type="dxa"/>
          <w:bottom w:w="0" w:type="dxa"/>
          <w:right w:w="120" w:type="dxa"/>
        </w:tblCellMar>
      </w:tblPr>
      <w:tblGrid>
        <w:gridCol w:w="1531"/>
        <w:gridCol w:w="2205"/>
        <w:gridCol w:w="1870"/>
        <w:gridCol w:w="1870"/>
      </w:tblGrid>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w:t>
              <w:softHyphen/>
              <w:t>tor:</w:t>
            </w:r>
          </w:p>
        </w:tc>
        <w:tc>
          <w:tcPr>
            <w:tcW w:w="2205"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187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t type:</w:t>
            </w:r>
          </w:p>
        </w:tc>
        <w:tc>
          <w:tcPr>
            <w:tcW w:w="187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Typ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w:t>
              <w:softHyphen/>
              <w:t>taat:</w:t>
            </w:r>
          </w:p>
        </w:tc>
      </w:tr>
      <w:tr>
        <w:trPr/>
        <w:tc>
          <w:tcPr>
            <w:tcW w:w="153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rPr/>
            </w:pPr>
            <w:r>
              <w:fldChar w:fldCharType="begin"/>
            </w:r>
            <w:r>
              <w:rPr/>
              <w:instrText xml:space="preserve"> XE "DIV" </w:instrText>
            </w:r>
            <w:r>
              <w:rPr/>
              <w:fldChar w:fldCharType="separate"/>
            </w:r>
            <w:r>
              <w:rPr/>
            </w:r>
            <w:r>
              <w:rPr/>
              <w:fldChar w:fldCharType="end"/>
            </w:r>
            <w:r>
              <w:rPr>
                <w:rFonts w:cs="Univers Condensed" w:ascii="Univers Condensed" w:hAnsi="Univers Condensed"/>
                <w:b/>
                <w:bCs/>
                <w:spacing w:val="-2"/>
                <w:sz w:val="20"/>
                <w:szCs w:val="20"/>
              </w:rPr>
              <w:t>DIV</w:t>
            </w:r>
          </w:p>
          <w:p>
            <w:pPr>
              <w:pStyle w:val="Normal"/>
              <w:tabs>
                <w:tab w:val="clear" w:pos="720"/>
                <w:tab w:val="left" w:pos="-1440" w:leader="none"/>
                <w:tab w:val="left" w:pos="-720" w:leader="none"/>
              </w:tabs>
              <w:spacing w:lineRule="atLeast" w:line="240" w:before="0" w:after="54"/>
              <w:rPr/>
            </w:pPr>
            <w:r>
              <w:fldChar w:fldCharType="begin"/>
            </w:r>
            <w:r>
              <w:rPr/>
              <w:instrText xml:space="preserve"> XE "MOD" </w:instrText>
            </w:r>
            <w:r>
              <w:rPr/>
              <w:fldChar w:fldCharType="separate"/>
            </w:r>
            <w:r>
              <w:rPr/>
            </w:r>
            <w:r>
              <w:rPr/>
              <w:fldChar w:fldCharType="end"/>
            </w:r>
            <w:r>
              <w:rPr>
                <w:rFonts w:cs="Univers Condensed" w:ascii="Univers Condensed" w:hAnsi="Univers Condensed"/>
                <w:b/>
                <w:bCs/>
                <w:spacing w:val="-2"/>
                <w:sz w:val="20"/>
                <w:szCs w:val="20"/>
              </w:rPr>
              <w:t>MOD</w:t>
            </w:r>
          </w:p>
        </w:tc>
        <w:tc>
          <w:tcPr>
            <w:tcW w:w="220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tell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ftrekk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menigvuldi</w:t>
              <w:softHyphen/>
              <w:t>g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el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ele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tberekening</w:t>
            </w:r>
          </w:p>
        </w:tc>
        <w:tc>
          <w:tcPr>
            <w:tcW w:w="187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tc>
        <w:tc>
          <w:tcPr>
            <w:tcW w:w="18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Met </w:t>
      </w:r>
      <w:r>
        <w:fldChar w:fldCharType="begin"/>
      </w:r>
      <w:r>
        <w:rPr/>
        <w:instrText xml:space="preserve"> XE "Integer type" </w:instrText>
      </w:r>
      <w:r>
        <w:rPr/>
        <w:fldChar w:fldCharType="separate"/>
      </w:r>
      <w:r>
        <w:rPr/>
      </w:r>
      <w:r>
        <w:rPr/>
        <w:fldChar w:fldCharType="end"/>
      </w:r>
      <w:r>
        <w:rPr>
          <w:rFonts w:cs="Times New Roman;Times New Roman" w:ascii="Times New Roman;Times New Roman" w:hAnsi="Times New Roman;Times New Roman"/>
          <w:spacing w:val="-2"/>
          <w:sz w:val="22"/>
          <w:szCs w:val="22"/>
        </w:rPr>
        <w:t>integer-type wordt niet het type Integer be</w:t>
        <w:softHyphen/>
        <w:t>doeld, maar de typen die een geheel ge</w:t>
        <w:softHyphen/>
        <w:t>tal bevat</w:t>
        <w:softHyphen/>
        <w:t>ten. Word, Byte en Longint zijn alle integer-typen. Gehele getallen staan hier tegenover gebroken getallen die worden gerepresen</w:t>
        <w:softHyphen/>
        <w:t>teerd door het type Re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laatste kolom kun je zien dat het resultaat van de bewer</w:t>
        <w:softHyphen/>
        <w:t>king een ander type kan opleveren. Als twee integers een bewerking ondergaan, dan is het resultaat van deze bewerking ook een integer. Als één van operanden een real is, is het resul</w:t>
        <w:softHyphen/>
        <w:t>taat van de bewerking altijd een re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EXPR_1 laat het resultaat van bewerkingen van verschillende expres</w:t>
        <w:softHyphen/>
        <w:t>sies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225"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EXPR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_GETAL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L_GETAL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L_GETAL := 24.67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_GETAL  :=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bewerking van twee integer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resulteert in een geheel getal: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T_GETAL DIV 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uitkomst van REAL_GETAL * INT_GETAL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REAL_GETAL * 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etjes geschreven is da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REAL_GETAL * INT_GETAL:4: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_GETAL := Round(REAL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Met hulp van Round staat in 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_GETAL := Trunc(REAL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Met hulp van Trunc staat in 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T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s>
        <w:spacing w:lineRule="atLeast" w:line="240"/>
        <w:ind w:left="720" w:hanging="144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3-5</w:t>
        <w:tab/>
        <w:t>Declareer een integer- en een real-variabel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8-9Geef beide variabelen een waar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10-12</w:t>
        <w:tab/>
        <w:t>Deel een integer door een integer en laat het resultaat op het scherm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3-14Vermenigvuldig een integer met een real en laat het resultaat op het scherm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5-16</w:t>
        <w:tab/>
        <w:t>Zet een real op het scherm met twee cijfers achter de decimale pun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7-19Gebruik de conversiefunctie Round om de afgeronde waarde van de real in een in</w:t>
        <w:softHyphen/>
        <w:t>te</w:t>
        <w:softHyphen/>
        <w:t>ger te ze</w:t>
        <w:softHyphen/>
        <w:t>t</w:t>
        <w:softHyphen/>
        <w:t>t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0-22Gebruik de conversiefunctie Trunc om de waarde in REAL_GETAL vóór de decima</w:t>
        <w:softHyphen/>
        <w:t>le punt in de integer te ze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In EXPR_1.PAS worden een integer en een real gedeclareerd om de werking van de ope</w:t>
        <w:softHyphen/>
        <w:t>ratoren te demonstr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In de variabele INT_GETAL, die van het type Integer is, zetten we een geheel getal. In de variabele REAL_GETAL zetten we een gebroken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Als twee operanden beide van het type Integer zijn, is het resultaat van de bewerking ook van het type Integer. Het delen van INT_GETAL door INT_GETAL heeft als uit</w:t>
        <w:softHyphen/>
        <w:t xml:space="preserve">komst het gehele getal 1. Voor het delen van integers wordt de operator </w:t>
      </w:r>
      <w:r>
        <w:fldChar w:fldCharType="begin"/>
      </w:r>
      <w:r>
        <w:rPr/>
        <w:instrText xml:space="preserve"> XE "DIV" </w:instrText>
      </w:r>
      <w:r>
        <w:rPr/>
        <w:fldChar w:fldCharType="separate"/>
      </w:r>
      <w:r>
        <w:rPr/>
      </w:r>
      <w:r>
        <w:rPr/>
        <w:fldChar w:fldCharType="end"/>
      </w:r>
      <w:r>
        <w:rPr>
          <w:rFonts w:cs="Times New Roman;Times New Roman" w:ascii="Times New Roman;Times New Roman" w:hAnsi="Times New Roman;Times New Roman"/>
          <w:spacing w:val="-2"/>
          <w:sz w:val="22"/>
          <w:szCs w:val="22"/>
        </w:rPr>
        <w:t>DIV ge</w:t>
        <w:softHyphen/>
        <w:t>brui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Als in de bewerking één van de operanden van het type Real is, zal de uitkomst van de bewerking ook van het type Real zijn. De vermenigvuldiging van REAL_GETAL met INT_GETAL, levert een gebroken getal op in de wetenschappelijke notati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Het getal in de wetenschappelijke notatie kan voor ons beter leesbaar worden door een formaat mee te geven. "REAL_GETAL</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INT_GETAL:4:2" toont de uit</w:t>
        <w:softHyphen/>
        <w:t>komst van de verme</w:t>
        <w:softHyphen/>
        <w:t>nigvuldi</w:t>
        <w:softHyphen/>
        <w:t>ging op het scherm, waarbij vier posities gereserveerd zijn voor de cijfers vóór de decimale punt en twee posities voor de cijfers daarach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waarde in een integer kan aan een real gegeven worden. Omdat een integer een geheel getal is, staat er dan geen waarde na de decimale punt. Andersom kan de waar</w:t>
        <w:softHyphen/>
        <w:softHyphen/>
        <w:t xml:space="preserve">de in een real niet zomaar aan een integer gegeven worden. Hiervoor moet van de real eerst een geheel getal gemaakt worden. De Turbo Pascal-functie </w:t>
      </w:r>
      <w:r>
        <w:fldChar w:fldCharType="begin"/>
      </w:r>
      <w:r>
        <w:rPr/>
        <w:instrText xml:space="preserve"> XE "Round" </w:instrText>
      </w:r>
      <w:r>
        <w:rPr/>
        <w:fldChar w:fldCharType="separate"/>
      </w:r>
      <w:r>
        <w:rPr/>
      </w:r>
      <w:r>
        <w:rPr/>
        <w:fldChar w:fldCharType="end"/>
      </w:r>
      <w:r>
        <w:rPr>
          <w:rFonts w:cs="Times New Roman;Times New Roman" w:ascii="Times New Roman;Times New Roman" w:hAnsi="Times New Roman;Times New Roman"/>
          <w:spacing w:val="-2"/>
          <w:sz w:val="22"/>
          <w:szCs w:val="22"/>
        </w:rPr>
        <w:t>Round krijgt als parameter een real mee en retourneert een afgerond geheel getal. Alles boven de 0.5 wordt naar boven afgerond en onder de 0.5 naar bene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Naast </w:t>
      </w:r>
      <w:r>
        <w:fldChar w:fldCharType="begin"/>
      </w:r>
      <w:r>
        <w:rPr/>
        <w:instrText xml:space="preserve"> XE "Roun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ound beschikken we ook nog over de Turbo Pascal-functie </w:t>
      </w:r>
      <w:r>
        <w:fldChar w:fldCharType="begin"/>
      </w:r>
      <w:r>
        <w:rPr/>
        <w:instrText xml:space="preserve"> XE "Trunc" </w:instrText>
      </w:r>
      <w:r>
        <w:rPr/>
        <w:fldChar w:fldCharType="separate"/>
      </w:r>
      <w:r>
        <w:rPr/>
      </w:r>
      <w:r>
        <w:rPr/>
        <w:fldChar w:fldCharType="end"/>
      </w:r>
      <w:r>
        <w:rPr>
          <w:rFonts w:cs="Times New Roman;Times New Roman" w:ascii="Times New Roman;Times New Roman" w:hAnsi="Times New Roman;Times New Roman"/>
          <w:spacing w:val="-2"/>
          <w:sz w:val="22"/>
          <w:szCs w:val="22"/>
        </w:rPr>
        <w:t>Trunc. Deze func</w:t>
        <w:softHyphen/>
        <w:t xml:space="preserve">tie retourneert het getal vóór de decimale punt als geheel getal. De Turbo Pascal-functie </w:t>
      </w:r>
      <w:r>
        <w:fldChar w:fldCharType="begin"/>
      </w:r>
      <w:r>
        <w:rPr/>
        <w:instrText xml:space="preserve"> XE "Int" </w:instrText>
      </w:r>
      <w:r>
        <w:rPr/>
        <w:fldChar w:fldCharType="separate"/>
      </w:r>
      <w:r>
        <w:rPr/>
      </w:r>
      <w:r>
        <w:rPr/>
        <w:fldChar w:fldCharType="end"/>
      </w:r>
      <w:r>
        <w:rPr>
          <w:rFonts w:cs="Times New Roman;Times New Roman" w:ascii="Times New Roman;Times New Roman" w:hAnsi="Times New Roman;Times New Roman"/>
          <w:spacing w:val="-2"/>
          <w:sz w:val="22"/>
          <w:szCs w:val="22"/>
        </w:rPr>
        <w:t>Int doet hetzelfde, maar deze functie retourneert een getal van het type Re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3  </w:t>
      </w:r>
      <w:r>
        <w:fldChar w:fldCharType="begin"/>
      </w:r>
      <w:r>
        <w:rPr/>
        <w:instrText xml:space="preserve"> XE "Unary operato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Unary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w:t>
      </w:r>
      <w:r>
        <w:fldChar w:fldCharType="begin"/>
      </w:r>
      <w:r>
        <w:rPr/>
        <w:instrText xml:space="preserve"> XE "Rekenkundige 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rekenkundige operatoren die in de vorige paragraaf behandeld zijn, worden ook</w:t>
      </w:r>
      <w:r>
        <w:fldChar w:fldCharType="begin"/>
      </w:r>
      <w:r>
        <w:rPr/>
        <w:instrText xml:space="preserve"> XE "Binary 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wel </w:t>
      </w:r>
      <w:r>
        <w:fldChar w:fldCharType="begin"/>
      </w:r>
      <w:r>
        <w:rPr/>
        <w:instrText xml:space="preserve"> XE "Binary 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binary operatoren genoemd. "Binary" wil zeggen dat er steeds twee operanden nodig zijn om met deze rekenkundige operatoren te kunnen werken. Naast binary ope</w:t>
        <w:softHyphen/>
        <w:softHyphen/>
        <w:t>ra</w:t>
        <w:softHyphen/>
        <w:softHyphen/>
        <w:t>toren beschikken we ook over rekenkundige opera</w:t>
        <w:softHyphen/>
        <w:t>toren die met één operand wer</w:t>
        <w:softHyphen/>
        <w:t xml:space="preserve">ken; die heten </w:t>
      </w:r>
      <w:r>
        <w:fldChar w:fldCharType="begin"/>
      </w:r>
      <w:r>
        <w:rPr/>
        <w:instrText xml:space="preserve"> XE "Unary 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unary operato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2" w:type="dxa"/>
        <w:jc w:val="left"/>
        <w:tblInd w:w="-25" w:type="dxa"/>
        <w:tblLayout w:type="fixed"/>
        <w:tblCellMar>
          <w:top w:w="0" w:type="dxa"/>
          <w:left w:w="120" w:type="dxa"/>
          <w:bottom w:w="0" w:type="dxa"/>
          <w:right w:w="120" w:type="dxa"/>
        </w:tblCellMar>
      </w:tblPr>
      <w:tblGrid>
        <w:gridCol w:w="1544"/>
        <w:gridCol w:w="1658"/>
        <w:gridCol w:w="1998"/>
        <w:gridCol w:w="2282"/>
      </w:tblGrid>
      <w:tr>
        <w:trPr/>
        <w:tc>
          <w:tcPr>
            <w:tcW w:w="154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w:t>
              <w:softHyphen/>
              <w:t>ra</w:t>
              <w:softHyphen/>
              <w:t>tor:</w:t>
            </w:r>
          </w:p>
        </w:tc>
        <w:tc>
          <w:tcPr>
            <w:tcW w:w="165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w:t>
              <w:softHyphen/>
              <w:t>king:</w:t>
            </w:r>
          </w:p>
        </w:tc>
        <w:tc>
          <w:tcPr>
            <w:tcW w:w="199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t ty</w:t>
              <w:softHyphen/>
              <w:t>pe:</w:t>
            </w:r>
          </w:p>
        </w:tc>
        <w:tc>
          <w:tcPr>
            <w:tcW w:w="228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ype resul</w:t>
              <w:softHyphen/>
              <w:t>taat:</w:t>
            </w:r>
          </w:p>
        </w:tc>
      </w:tr>
      <w:tr>
        <w:trPr/>
        <w:tc>
          <w:tcPr>
            <w:tcW w:w="154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rPr>
                <w:rFonts w:eastAsia="Univers Condensed" w:cs="Univers Condensed" w:ascii="Univers Condensed" w:hAnsi="Univers Condensed"/>
                <w:b/>
                <w:bCs/>
                <w:spacing w:val="-2"/>
                <w:sz w:val="20"/>
                <w:szCs w:val="20"/>
              </w:rPr>
              <w:t xml:space="preserve">   </w:t>
            </w: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before="0" w:after="54"/>
              <w:rPr/>
            </w:pPr>
            <w:r>
              <w:rPr>
                <w:rFonts w:eastAsia="Univers Condensed" w:cs="Univers Condensed" w:ascii="Univers Condensed" w:hAnsi="Univers Condensed"/>
                <w:b/>
                <w:bCs/>
                <w:spacing w:val="-2"/>
                <w:sz w:val="20"/>
                <w:szCs w:val="20"/>
              </w:rPr>
              <w:t xml:space="preserve">   </w:t>
            </w: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tc>
        <w:tc>
          <w:tcPr>
            <w:tcW w:w="165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Plusteke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inteken</w:t>
            </w:r>
          </w:p>
        </w:tc>
        <w:tc>
          <w:tcPr>
            <w:tcW w:w="199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tc>
        <w:tc>
          <w:tcPr>
            <w:tcW w:w="228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Real</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minteken vóór een getal duidt aan dat we te maken hebben met een negatief ge</w:t>
        <w:softHyphen/>
        <w:t>tal. Een plusteken representeert een positief getal. Een plusteken laten we meestal achterwe</w:t>
        <w:softHyphen/>
        <w:t xml:space="preserve">ge. Het resultaat van de bewerking met een plusteken of een minteken is steeds van hetzelfde type als de operand. Om een getal, ongeacht of het een positief of een negatief getal is, altijd positief weer te geven, beschikken we over de Turbo Pascal-functie </w:t>
      </w:r>
      <w:r>
        <w:fldChar w:fldCharType="begin"/>
      </w:r>
      <w:r>
        <w:rPr/>
        <w:instrText xml:space="preserve"> XE "Abs" </w:instrText>
      </w:r>
      <w:r>
        <w:rPr/>
        <w:fldChar w:fldCharType="separate"/>
      </w:r>
      <w:r>
        <w:rPr/>
      </w:r>
      <w:r>
        <w:rPr/>
        <w:fldChar w:fldCharType="end"/>
      </w:r>
      <w:r>
        <w:rPr>
          <w:rFonts w:cs="Times New Roman;Times New Roman" w:ascii="Times New Roman;Times New Roman" w:hAnsi="Times New Roman;Times New Roman"/>
          <w:spacing w:val="-2"/>
          <w:sz w:val="22"/>
          <w:szCs w:val="22"/>
        </w:rPr>
        <w:t>Abs (van Absoluut). Abs krijgt als parameter een getals</w:t>
        <w:softHyphen/>
        <w:t>waarde mee en retourneert een positief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4  </w:t>
      </w:r>
      <w:r>
        <w:fldChar w:fldCharType="begin"/>
      </w:r>
      <w:r>
        <w:rPr/>
        <w:instrText xml:space="preserve"> XE "Logische operato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Logische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logische operatoren die je kunt gebruiken zi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1" w:type="dxa"/>
        <w:jc w:val="left"/>
        <w:tblInd w:w="-25" w:type="dxa"/>
        <w:tblLayout w:type="fixed"/>
        <w:tblCellMar>
          <w:top w:w="0" w:type="dxa"/>
          <w:left w:w="120" w:type="dxa"/>
          <w:bottom w:w="0" w:type="dxa"/>
          <w:right w:w="120" w:type="dxa"/>
        </w:tblCellMar>
      </w:tblPr>
      <w:tblGrid>
        <w:gridCol w:w="1502"/>
        <w:gridCol w:w="2692"/>
        <w:gridCol w:w="1700"/>
        <w:gridCol w:w="1587"/>
      </w:tblGrid>
      <w:tr>
        <w:trPr/>
        <w:tc>
          <w:tcPr>
            <w:tcW w:w="1502"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w:t>
              <w:softHyphen/>
              <w:t>tor:</w:t>
            </w:r>
          </w:p>
        </w:tc>
        <w:tc>
          <w:tcPr>
            <w:tcW w:w="2692"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170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Bewerkt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y</w:t>
              <w:softHyphen/>
              <w:t>pe:</w:t>
            </w:r>
          </w:p>
        </w:tc>
        <w:tc>
          <w:tcPr>
            <w:tcW w:w="158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Typ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w:t>
              <w:softHyphen/>
              <w:t>taat:</w:t>
            </w:r>
          </w:p>
        </w:tc>
      </w:tr>
      <w:tr>
        <w:trPr/>
        <w:tc>
          <w:tcPr>
            <w:tcW w:w="150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Not" </w:instrText>
            </w:r>
            <w:r>
              <w:rPr/>
              <w:fldChar w:fldCharType="separate"/>
            </w:r>
            <w:r>
              <w:rPr/>
            </w:r>
            <w:r>
              <w:rPr/>
              <w:fldChar w:fldCharType="end"/>
            </w:r>
            <w:r>
              <w:rPr>
                <w:rFonts w:cs="Univers Condensed" w:ascii="Univers Condensed" w:hAnsi="Univers Condensed"/>
                <w:b/>
                <w:bCs/>
                <w:spacing w:val="-2"/>
                <w:sz w:val="20"/>
                <w:szCs w:val="20"/>
              </w:rPr>
              <w:t>NOT</w:t>
            </w:r>
          </w:p>
          <w:p>
            <w:pPr>
              <w:pStyle w:val="Normal"/>
              <w:tabs>
                <w:tab w:val="clear" w:pos="720"/>
                <w:tab w:val="left" w:pos="-1440" w:leader="none"/>
                <w:tab w:val="left" w:pos="-720" w:leader="none"/>
              </w:tabs>
              <w:spacing w:lineRule="atLeast" w:line="240"/>
              <w:rPr/>
            </w:pPr>
            <w:r>
              <w:fldChar w:fldCharType="begin"/>
            </w:r>
            <w:r>
              <w:rPr/>
              <w:instrText xml:space="preserve"> XE "And" </w:instrText>
            </w:r>
            <w:r>
              <w:rPr/>
              <w:fldChar w:fldCharType="separate"/>
            </w:r>
            <w:r>
              <w:rPr/>
            </w:r>
            <w:r>
              <w:rPr/>
              <w:fldChar w:fldCharType="end"/>
            </w:r>
            <w:r>
              <w:rPr>
                <w:rFonts w:cs="Univers Condensed" w:ascii="Univers Condensed" w:hAnsi="Univers Condensed"/>
                <w:b/>
                <w:bCs/>
                <w:spacing w:val="-2"/>
                <w:sz w:val="20"/>
                <w:szCs w:val="20"/>
              </w:rPr>
              <w:t>AND</w:t>
            </w:r>
          </w:p>
          <w:p>
            <w:pPr>
              <w:pStyle w:val="Normal"/>
              <w:tabs>
                <w:tab w:val="clear" w:pos="720"/>
                <w:tab w:val="left" w:pos="-1440" w:leader="none"/>
                <w:tab w:val="left" w:pos="-720" w:leader="none"/>
              </w:tabs>
              <w:spacing w:lineRule="atLeast" w:line="240"/>
              <w:rPr/>
            </w:pPr>
            <w:r>
              <w:fldChar w:fldCharType="begin"/>
            </w:r>
            <w:r>
              <w:rPr/>
              <w:instrText xml:space="preserve"> XE "Or" </w:instrText>
            </w:r>
            <w:r>
              <w:rPr/>
              <w:fldChar w:fldCharType="separate"/>
            </w:r>
            <w:r>
              <w:rPr/>
            </w:r>
            <w:r>
              <w:rPr/>
              <w:fldChar w:fldCharType="end"/>
            </w:r>
            <w:r>
              <w:rPr>
                <w:rFonts w:cs="Univers Condensed" w:ascii="Univers Condensed" w:hAnsi="Univers Condensed"/>
                <w:b/>
                <w:bCs/>
                <w:spacing w:val="-2"/>
                <w:sz w:val="20"/>
                <w:szCs w:val="20"/>
              </w:rPr>
              <w:t>OR</w:t>
            </w:r>
          </w:p>
          <w:p>
            <w:pPr>
              <w:pStyle w:val="Normal"/>
              <w:tabs>
                <w:tab w:val="clear" w:pos="720"/>
                <w:tab w:val="left" w:pos="-1440" w:leader="none"/>
                <w:tab w:val="left" w:pos="-720" w:leader="none"/>
              </w:tabs>
              <w:spacing w:lineRule="atLeast" w:line="240"/>
              <w:rPr/>
            </w:pPr>
            <w:r>
              <w:fldChar w:fldCharType="begin"/>
            </w:r>
            <w:r>
              <w:rPr/>
              <w:instrText xml:space="preserve"> XE "Xor" </w:instrText>
            </w:r>
            <w:r>
              <w:rPr/>
              <w:fldChar w:fldCharType="separate"/>
            </w:r>
            <w:r>
              <w:rPr/>
            </w:r>
            <w:r>
              <w:rPr/>
              <w:fldChar w:fldCharType="end"/>
            </w:r>
            <w:r>
              <w:rPr>
                <w:rFonts w:cs="Univers Condensed" w:ascii="Univers Condensed" w:hAnsi="Univers Condensed"/>
                <w:b/>
                <w:bCs/>
                <w:spacing w:val="-2"/>
                <w:sz w:val="20"/>
                <w:szCs w:val="20"/>
              </w:rPr>
              <w:t>XOR</w:t>
            </w:r>
          </w:p>
          <w:p>
            <w:pPr>
              <w:pStyle w:val="Normal"/>
              <w:tabs>
                <w:tab w:val="clear" w:pos="720"/>
                <w:tab w:val="left" w:pos="-1440" w:leader="none"/>
                <w:tab w:val="left" w:pos="-720" w:leader="none"/>
              </w:tabs>
              <w:spacing w:lineRule="atLeast" w:line="240"/>
              <w:rPr/>
            </w:pPr>
            <w:r>
              <w:fldChar w:fldCharType="begin"/>
            </w:r>
            <w:r>
              <w:rPr/>
              <w:instrText xml:space="preserve"> XE "Shl" </w:instrText>
            </w:r>
            <w:r>
              <w:rPr/>
              <w:fldChar w:fldCharType="separate"/>
            </w:r>
            <w:r>
              <w:rPr/>
            </w:r>
            <w:r>
              <w:rPr/>
              <w:fldChar w:fldCharType="end"/>
            </w:r>
            <w:r>
              <w:rPr>
                <w:rFonts w:cs="Univers Condensed" w:ascii="Univers Condensed" w:hAnsi="Univers Condensed"/>
                <w:b/>
                <w:bCs/>
                <w:spacing w:val="-2"/>
                <w:sz w:val="20"/>
                <w:szCs w:val="20"/>
              </w:rPr>
              <w:t>SHL</w:t>
            </w:r>
          </w:p>
          <w:p>
            <w:pPr>
              <w:pStyle w:val="Normal"/>
              <w:tabs>
                <w:tab w:val="clear" w:pos="720"/>
                <w:tab w:val="left" w:pos="-1440" w:leader="none"/>
                <w:tab w:val="left" w:pos="-720" w:leader="none"/>
              </w:tabs>
              <w:spacing w:lineRule="atLeast" w:line="240" w:before="0" w:after="54"/>
              <w:rPr/>
            </w:pPr>
            <w:r>
              <w:fldChar w:fldCharType="begin"/>
            </w:r>
            <w:r>
              <w:rPr/>
              <w:instrText xml:space="preserve"> XE "Shr" </w:instrText>
            </w:r>
            <w:r>
              <w:rPr/>
              <w:fldChar w:fldCharType="separate"/>
            </w:r>
            <w:r>
              <w:rPr/>
            </w:r>
            <w:r>
              <w:rPr/>
              <w:fldChar w:fldCharType="end"/>
            </w:r>
            <w:r>
              <w:rPr>
                <w:rFonts w:cs="Univers Condensed" w:ascii="Univers Condensed" w:hAnsi="Univers Condensed"/>
                <w:b/>
                <w:bCs/>
                <w:spacing w:val="-2"/>
                <w:sz w:val="20"/>
                <w:szCs w:val="20"/>
              </w:rPr>
              <w:t>SHR</w:t>
            </w:r>
          </w:p>
        </w:tc>
        <w:tc>
          <w:tcPr>
            <w:tcW w:w="26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raait bits om</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itsgewijze AND</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itsgewijze O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itsgewijze XO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chuift naar links</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chuift naar rec</w:t>
              <w:softHyphen/>
              <w:t>hts</w:t>
            </w:r>
          </w:p>
        </w:tc>
        <w:tc>
          <w:tcPr>
            <w:tcW w:w="170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tc>
        <w:tc>
          <w:tcPr>
            <w:tcW w:w="158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tege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Not"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NOT-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rijtje van de tabel is de NOT-operator de enige unary operator. Dat wil zeggen dat NOT slechts met één operand werkt. De NOT-operator draait een bitpatroon om: alle nullen worden enen en alle enen worden nullen. Stel dat we een variabele GE</w:t>
        <w:softHyphen/>
        <w:t>TAL van het type Byte hebben. We zetten in GETAL de waarde 0. In dat geval staan alle acht bits van GETAL op 0. De opdracht "NOT GETAL" zet alle bits in GETAL op 1. Het resultaat van deze opdracht is dat GETAL de waarde 255 hee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And"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ND-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AND-operator voert een logische EN uit en werkt met twee operanden. Bij een lo</w:t>
        <w:softHyphen/>
        <w:t>gi</w:t>
        <w:softHyphen/>
        <w:softHyphen/>
        <w:t>sche EN worden twee bitpatronen vergeleken. In het resultaat worden de bits die in beide operanden op 1 staan, ook op 1 gezet. Uit het volgende voor</w:t>
        <w:softHyphen/>
        <w:t>beel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10100111 = 167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B : 00000111 =   7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ND       : 00000111 =   7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lijkt dat je de AND-operator kunt gebruiken om te zien of een bepaald bitpatroon in een veld voorkomt. In dit voorbeeld wordt het resultaat een 1 als zowel operand A als operand B op 1 staat. De uitkomst van "A AND B" levert volgens de ASCII-tabel het getal 7 op. De AND-operator werkt dus als een fil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 Operand_A AND Operand_B = 7 THEN Doe i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OR-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OR-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R-operator zet het overeenkomstige bit op 1 als minstens in één van de operan</w:t>
        <w:softHyphen/>
        <w:t>den een bit op 1 sta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0111 =   7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B : 10100001 = 161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R        : 10100111 = 168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R-operator kan dus gebruikt worden om twee bitpatronen samen te voegen. Het re</w:t>
        <w:softHyphen/>
        <w:t>sul</w:t>
        <w:softHyphen/>
        <w:t>taat is dat de bits die in minstens één van de operanden op 1 staan ook op 1 ge</w:t>
        <w:softHyphen/>
        <w:t>zet worden. Staan de bits van beide operanden op 1, dan is het resultaat dus ook 1. Na een dergelijke operatie kan AND weer ge</w:t>
        <w:softHyphen/>
        <w:t>bruikt worden om na te gaan of een be</w:t>
        <w:softHyphen/>
        <w:t>paald bitpatroon in een veld voorkom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XOR-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XOR-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operator is een samentrekking van de woorden "eXclusive OR". Bij een XOR-ope</w:t>
        <w:softHyphen/>
        <w:t>ratie wordt een bit op 1 gezet als het overeenkomstige bit in de twee ope</w:t>
        <w:softHyphen/>
        <w:t>ran</w:t>
        <w:softHyphen/>
        <w:t>den een verschillen</w:t>
        <w:softHyphen/>
        <w:t>de waarde hebb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0001 = 1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B : 00000001 = 1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XOR       : 00000000 =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 worden geen verschillende bits gevonden, met als gevolg dat de uitkomst 0 is. Als we deze uitkomst in operand A zetten en we voeren opnieuw een XOR uit dan krijgen w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0000 = 0</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B : 00000001 = 1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XOR       : 00000001 = 1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Uit dit voorbeeld blijkt dat je XOR kunt gebruiken om iets uit te zetten als het aan staat en iets aan te zetten als het uit staat. Het functioneert dus als een schakela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SHL-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SHL- en </w:t>
      </w:r>
      <w:r>
        <w:fldChar w:fldCharType="begin"/>
      </w:r>
      <w:r>
        <w:rPr/>
        <w:instrText xml:space="preserve"> XE "SHR-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SHR-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SHL en SHR zijn afkortingen van de woorden "Shift Left" en "Shift Right", ofwel schuif naar links en naar rechts. Ze worden ook </w:t>
      </w:r>
      <w:r>
        <w:fldChar w:fldCharType="begin"/>
      </w:r>
      <w:r>
        <w:rPr/>
        <w:instrText xml:space="preserve"> XE "Schuif-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wel schuif-ope</w:t>
        <w:softHyphen/>
        <w:t>ra</w:t>
        <w:softHyphen/>
        <w:t>toren genoem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1111 = 15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HR 1     : 00000111 =  7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zien dat het bitpatroon één plaats naar rechts opgescho</w:t>
        <w:softHyphen/>
        <w:t>ven is. Aan de linkerkant wordt het bitpatroon aangevuld met zoveel nullen als nodig is. In dit geval is het patroon één plaats opgeschoven, omdat er "SHR 1" staat. Had er "SHR 2" gestaan, dan zouden dit twee plaatsen zijn geweest. Het naar rechts schuiven veroorzaakt zoals je ziet een deling door 2. In het volgende voorbeeld wordt naar links geschov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1111 = 15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HL 1     : 00011110 = 30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SHL-operatie schuift hier de bits naar links en vult het bitpatroon aan de rechter</w:t>
        <w:softHyphen/>
        <w:t>kant aan met nullen. Het naar links schuiven veroorzaakt telkens een machtsverhef</w:t>
        <w:softHyphen/>
        <w:t>fing met 2. Dit machtsverhef</w:t>
        <w:softHyphen/>
        <w:t>fen lukt net zo lang als er bits voorradig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het volgende voorbeeld is de uitkomst niet 480 (15</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2</w:t>
      </w:r>
      <w:r>
        <w:rPr>
          <w:rFonts w:cs="Times New Roman;Times New Roman" w:ascii="Times New Roman;Times New Roman" w:hAnsi="Times New Roman;Times New Roman"/>
          <w:spacing w:val="-2"/>
          <w:sz w:val="22"/>
          <w:szCs w:val="22"/>
          <w:vertAlign w:val="superscript"/>
        </w:rPr>
        <w:t>5</w:t>
      </w:r>
      <w:r>
        <w:rPr>
          <w:rFonts w:cs="Times New Roman;Times New Roman" w:ascii="Times New Roman;Times New Roman" w:hAnsi="Times New Roman;Times New Roman"/>
          <w:spacing w:val="-2"/>
          <w:sz w:val="22"/>
          <w:szCs w:val="22"/>
        </w:rPr>
        <w:t>), maar 224. Dit komt om</w:t>
        <w:softHyphen/>
        <w:t>dat er één bit over de rand geduwd is. Dit wordt "</w:t>
      </w:r>
      <w:r>
        <w:fldChar w:fldCharType="begin"/>
      </w:r>
      <w:r>
        <w:rPr/>
        <w:instrText xml:space="preserve"> XE "Overflow" </w:instrText>
      </w:r>
      <w:r>
        <w:rPr/>
        <w:fldChar w:fldCharType="separate"/>
      </w:r>
      <w:r>
        <w:rPr/>
      </w:r>
      <w:r>
        <w:rPr/>
        <w:fldChar w:fldCharType="end"/>
      </w:r>
      <w:r>
        <w:rPr>
          <w:rFonts w:cs="Times New Roman;Times New Roman" w:ascii="Times New Roman;Times New Roman" w:hAnsi="Times New Roman;Times New Roman"/>
          <w:spacing w:val="-2"/>
          <w:sz w:val="22"/>
          <w:szCs w:val="22"/>
        </w:rPr>
        <w:t>over</w:t>
        <w:softHyphen/>
        <w:t>flow" ge</w:t>
        <w:softHyphen/>
        <w:t>noem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perand A : 00001111 =  15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HL 5     : 11100000 = 224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5  </w:t>
      </w:r>
      <w:r>
        <w:fldChar w:fldCharType="begin"/>
      </w:r>
      <w:r>
        <w:rPr/>
        <w:instrText xml:space="preserve"> XE "Boolean operato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oolean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bewering "25 &gt; 30" is een logische expressie. Een dergelijke expressie kan maar twee waarden hebben: "waar" of "niet waar". Hier wordt beweerd dat 25 groter is dan 30. Deze expressie is dus "niet waar". In Turbo Pascal zal de expressie de waar</w:t>
        <w:softHyphen/>
        <w:t>de False krijgen. Ook voor het evalueren van logische expressies beschikt Turbo Pas</w:t>
        <w:softHyphen/>
        <w:t>cal over operato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5" w:type="dxa"/>
        <w:jc w:val="left"/>
        <w:tblInd w:w="-25" w:type="dxa"/>
        <w:tblLayout w:type="fixed"/>
        <w:tblCellMar>
          <w:top w:w="0" w:type="dxa"/>
          <w:left w:w="120" w:type="dxa"/>
          <w:bottom w:w="0" w:type="dxa"/>
          <w:right w:w="120" w:type="dxa"/>
        </w:tblCellMar>
      </w:tblPr>
      <w:tblGrid>
        <w:gridCol w:w="1531"/>
        <w:gridCol w:w="1984"/>
        <w:gridCol w:w="2126"/>
        <w:gridCol w:w="1854"/>
      </w:tblGrid>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w:t>
              <w:softHyphen/>
              <w:t>tor:</w:t>
            </w:r>
          </w:p>
        </w:tc>
        <w:tc>
          <w:tcPr>
            <w:tcW w:w="198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212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t type:</w:t>
            </w:r>
          </w:p>
        </w:tc>
        <w:tc>
          <w:tcPr>
            <w:tcW w:w="185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taat type:</w:t>
            </w:r>
          </w:p>
        </w:tc>
      </w:tr>
      <w:tr>
        <w:trPr/>
        <w:tc>
          <w:tcPr>
            <w:tcW w:w="153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OT</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ND</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OR</w:t>
            </w:r>
          </w:p>
        </w:tc>
        <w:tc>
          <w:tcPr>
            <w:tcW w:w="198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ntkenning</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ogische E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ogische OF</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ogische XOR</w:t>
            </w:r>
          </w:p>
        </w:tc>
        <w:tc>
          <w:tcPr>
            <w:tcW w:w="212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tc>
        <w:tc>
          <w:tcPr>
            <w:tcW w:w="18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oolea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NOT-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NOT-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NOT-operator keert de bewering om. "NOT X &gt; Y" betekent dat de expressie "waar" wordt als X kleiner dan Y is. "NOT X = Y" maakt de bewering "waar" als X niet gelijk aan Y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AND-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AND-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AND-operatie geeft de waarde True terug als de expressies aan weerszijden True zijn. Beide beweringen moeten dus "waar"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OR-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R-operatie geeft de waarde True terug als ten minste één van de beweringen "waar" is. Als geen van de expressies "waar" is, dan retourneert OR Fal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X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XOR-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XOR-operator geeft alleen de waarde True terug als één van de operanden True is en de andere False. In alle andere gevallen retourneert XOR de waarde Fal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6  </w:t>
      </w:r>
      <w:r>
        <w:fldChar w:fldCharType="begin"/>
      </w:r>
      <w:r>
        <w:rPr/>
        <w:instrText xml:space="preserve"> XE "String-operato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tring-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 het werken met strings is er slechts één operator beschikb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79" w:type="dxa"/>
        <w:jc w:val="left"/>
        <w:tblInd w:w="-25" w:type="dxa"/>
        <w:tblLayout w:type="fixed"/>
        <w:tblCellMar>
          <w:top w:w="0" w:type="dxa"/>
          <w:left w:w="120" w:type="dxa"/>
          <w:bottom w:w="0" w:type="dxa"/>
          <w:right w:w="120" w:type="dxa"/>
        </w:tblCellMar>
      </w:tblPr>
      <w:tblGrid>
        <w:gridCol w:w="1572"/>
        <w:gridCol w:w="1870"/>
        <w:gridCol w:w="2167"/>
        <w:gridCol w:w="1870"/>
      </w:tblGrid>
      <w:tr>
        <w:trPr/>
        <w:tc>
          <w:tcPr>
            <w:tcW w:w="1572"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w:t>
              <w:softHyphen/>
              <w:t>tor:</w:t>
            </w:r>
          </w:p>
        </w:tc>
        <w:tc>
          <w:tcPr>
            <w:tcW w:w="187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216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t type:</w:t>
            </w:r>
          </w:p>
        </w:tc>
        <w:tc>
          <w:tcPr>
            <w:tcW w:w="187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taat type:</w:t>
            </w:r>
          </w:p>
        </w:tc>
      </w:tr>
      <w:tr>
        <w:trPr/>
        <w:tc>
          <w:tcPr>
            <w:tcW w:w="157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tc>
        <w:tc>
          <w:tcPr>
            <w:tcW w:w="187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binding</w:t>
            </w:r>
          </w:p>
        </w:tc>
        <w:tc>
          <w:tcPr>
            <w:tcW w:w="216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String, Char </w:t>
            </w:r>
          </w:p>
        </w:tc>
        <w:tc>
          <w:tcPr>
            <w:tcW w:w="18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tring</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operator verbindt twee strings of een string en een Char-variabele met elka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Zin := Zin1 + Zin2 + Let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Turbo Pascal-functie </w:t>
      </w:r>
      <w:r>
        <w:fldChar w:fldCharType="begin"/>
      </w:r>
      <w:r>
        <w:rPr/>
        <w:instrText xml:space="preserve"> XE "Concat" </w:instrText>
      </w:r>
      <w:r>
        <w:rPr/>
        <w:fldChar w:fldCharType="separate"/>
      </w:r>
      <w:r>
        <w:rPr/>
      </w:r>
      <w:r>
        <w:rPr/>
        <w:fldChar w:fldCharType="end"/>
      </w:r>
      <w:r>
        <w:rPr>
          <w:rFonts w:cs="Times New Roman;Times New Roman" w:ascii="Times New Roman;Times New Roman" w:hAnsi="Times New Roman;Times New Roman"/>
          <w:spacing w:val="-2"/>
          <w:sz w:val="22"/>
          <w:szCs w:val="22"/>
        </w:rPr>
        <w:t>Concat doet precies hetzelf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Zin := Concat(Zin1,Zin2,Let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gebruik van de operator</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is wat duidelijker, maar het resultaat is het</w:t>
        <w:softHyphen/>
        <w:t>zelf</w:t>
        <w:softHyphen/>
        <w:t>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7  </w:t>
      </w:r>
      <w:r>
        <w:fldChar w:fldCharType="begin"/>
      </w:r>
      <w:r>
        <w:rPr/>
        <w:instrText xml:space="preserve"> XE "Set-operato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et-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sets kunnen in Turbo Pascal bewerkt worden met operato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5" w:type="dxa"/>
        <w:jc w:val="left"/>
        <w:tblInd w:w="-25" w:type="dxa"/>
        <w:tblLayout w:type="fixed"/>
        <w:tblCellMar>
          <w:top w:w="0" w:type="dxa"/>
          <w:left w:w="120" w:type="dxa"/>
          <w:bottom w:w="0" w:type="dxa"/>
          <w:right w:w="120" w:type="dxa"/>
        </w:tblCellMar>
      </w:tblPr>
      <w:tblGrid>
        <w:gridCol w:w="1417"/>
        <w:gridCol w:w="1700"/>
        <w:gridCol w:w="2976"/>
        <w:gridCol w:w="1402"/>
      </w:tblGrid>
      <w:tr>
        <w:trPr/>
        <w:tc>
          <w:tcPr>
            <w:tcW w:w="1417"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w:t>
              <w:softHyphen/>
              <w:t>tor:</w:t>
            </w:r>
          </w:p>
        </w:tc>
        <w:tc>
          <w:tcPr>
            <w:tcW w:w="170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297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t type:</w:t>
            </w:r>
          </w:p>
        </w:tc>
        <w:tc>
          <w:tcPr>
            <w:tcW w:w="140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w:t>
              <w:softHyphen/>
              <w:t>taat type:</w:t>
            </w:r>
          </w:p>
        </w:tc>
      </w:tr>
      <w:tr>
        <w:trPr/>
        <w:tc>
          <w:tcPr>
            <w:tcW w:w="141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p>
            <w:pPr>
              <w:pStyle w:val="Normal"/>
              <w:tabs>
                <w:tab w:val="clear" w:pos="720"/>
                <w:tab w:val="left" w:pos="-1440" w:leader="none"/>
                <w:tab w:val="left" w:pos="-720" w:leader="none"/>
              </w:tabs>
              <w:spacing w:lineRule="atLeast" w:line="240" w:before="0" w:after="54"/>
              <w:rPr/>
            </w:pP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0"/>
                <w:szCs w:val="20"/>
              </w:rPr>
              <w:t>*</w:t>
            </w:r>
          </w:p>
        </w:tc>
        <w:tc>
          <w:tcPr>
            <w:tcW w:w="170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eniging</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wijdering</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houd</w:t>
            </w:r>
          </w:p>
        </w:tc>
        <w:tc>
          <w:tcPr>
            <w:tcW w:w="297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vereenkomsti</w:t>
              <w:softHyphen/>
              <w:t>ge sets</w:t>
              <w:softHyphen/>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vereenkomsti</w:t>
              <w:softHyphen/>
              <w:t>ge sets</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vereenkomsti</w:t>
              <w:softHyphen/>
              <w:t>ge sets</w:t>
            </w:r>
          </w:p>
        </w:tc>
        <w:tc>
          <w:tcPr>
            <w:tcW w:w="14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et</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et</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e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eronderstel dat we twee sets van het type Byte hebb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et_1 := [1,2,3,4];</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et_2 := [4,5,6];</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bewerking: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Set_1 := Set_1 + Set_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levert de elementen [1,2,3,4,5,6] op. De operator</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heeft beide sets samengevoe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bewerking: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Set_1 := Set_1 - Set_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eft [1,2,3] als resultaat. Zowel in Set_1 als in Set_2 komt het cijfer 4 voor. De min-operator heeft dit cijfer verwijde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plaats van de minus-operator kun je ook de procedure </w:t>
      </w:r>
      <w:r>
        <w:fldChar w:fldCharType="begin"/>
      </w:r>
      <w:r>
        <w:rPr/>
        <w:instrText xml:space="preserve"> XE "Exclude" </w:instrText>
      </w:r>
      <w:r>
        <w:rPr/>
        <w:fldChar w:fldCharType="separate"/>
      </w:r>
      <w:r>
        <w:rPr/>
      </w:r>
      <w:r>
        <w:rPr/>
        <w:fldChar w:fldCharType="end"/>
      </w:r>
      <w:r>
        <w:rPr>
          <w:rFonts w:cs="Times New Roman;Times New Roman" w:ascii="Times New Roman;Times New Roman" w:hAnsi="Times New Roman;Times New Roman"/>
          <w:spacing w:val="-2"/>
          <w:sz w:val="22"/>
          <w:szCs w:val="22"/>
        </w:rPr>
        <w:t>Exclude aanroepen. Aan deze procedure wordt als VAR-parameter een variabele van het type Set en een te verwijderen waarde door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op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Set_1 := Set_1 * Set_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krijgen we het element [4] terug. </w:t>
      </w:r>
      <w:r>
        <w:fldChar w:fldCharType="begin"/>
      </w:r>
      <w:r>
        <w:rPr/>
        <w:instrText xml:space="preserve"> XE "Asterix" </w:instrText>
      </w:r>
      <w:r>
        <w:rPr/>
        <w:fldChar w:fldCharType="separate"/>
      </w:r>
      <w:r>
        <w:rPr/>
      </w:r>
      <w:r>
        <w:rPr/>
        <w:fldChar w:fldCharType="end"/>
      </w:r>
      <w:r>
        <w:rPr>
          <w:rFonts w:cs="Times New Roman;Times New Roman" w:ascii="Times New Roman;Times New Roman" w:hAnsi="Times New Roman;Times New Roman"/>
          <w:spacing w:val="-2"/>
          <w:sz w:val="22"/>
          <w:szCs w:val="22"/>
        </w:rPr>
        <w:t>Het maal-teken zorgt ervoor dat alleen overeenkom</w:t>
        <w:softHyphen/>
        <w:t>stige elementen van de set gehandhaafd blijven. Het cijfer 4 is de enige waarde die in beide sets voorkomt. In de nieuwe set is dit cijfer dan ook de enige overge</w:t>
        <w:softHyphen/>
        <w:t>bleven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8  </w:t>
      </w:r>
      <w:r>
        <w:fldChar w:fldCharType="begin"/>
      </w:r>
      <w:r>
        <w:rPr/>
        <w:instrText xml:space="preserve"> XE "Adres-operato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dres-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operator om de adressen van variabelen, functies en procedures te berekenen, is het apestaartje </w:t>
      </w:r>
      <w:r>
        <w:fldChar w:fldCharType="begin"/>
      </w:r>
      <w:r>
        <w:rPr/>
        <w:instrText xml:space="preserve"> XE "@" </w:instrText>
      </w:r>
      <w:r>
        <w:rPr/>
        <w:fldChar w:fldCharType="separate"/>
      </w:r>
      <w:r>
        <w:rPr/>
      </w:r>
      <w:r>
        <w:rPr/>
        <w:fldChar w:fldCharType="end"/>
      </w:r>
      <w:r>
        <w:rPr>
          <w:rFonts w:cs="Times New Roman;Times New Roman" w:ascii="Times New Roman;Times New Roman" w:hAnsi="Times New Roman;Times New Roman"/>
          <w:spacing w:val="-2"/>
          <w:sz w:val="22"/>
          <w:szCs w:val="22"/>
        </w:rPr>
        <w:t>@ (teken 64 uit de ASCII-tabel). Dit is een unary operator die het ge</w:t>
        <w:softHyphen/>
        <w:t xml:space="preserve">zochte adres in de operand zet. De Turbo Pascal-functie </w:t>
      </w:r>
      <w:r>
        <w:fldChar w:fldCharType="begin"/>
      </w:r>
      <w:r>
        <w:rPr/>
        <w:instrText xml:space="preserve"> XE "Addr" </w:instrText>
      </w:r>
      <w:r>
        <w:rPr/>
        <w:fldChar w:fldCharType="separate"/>
      </w:r>
      <w:r>
        <w:rPr/>
      </w:r>
      <w:r>
        <w:rPr/>
        <w:fldChar w:fldCharType="end"/>
      </w:r>
      <w:r>
        <w:rPr>
          <w:rFonts w:cs="Times New Roman;Times New Roman" w:ascii="Times New Roman;Times New Roman" w:hAnsi="Times New Roman;Times New Roman"/>
          <w:spacing w:val="-2"/>
          <w:sz w:val="22"/>
          <w:szCs w:val="22"/>
        </w:rPr>
        <w:t>Addr(variabele-naam) levert het adres van de doorgezonden variabele en doet feitelijk hetzelfde als het apestaartj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3.9  </w:t>
      </w:r>
      <w:r>
        <w:fldChar w:fldCharType="begin"/>
      </w:r>
      <w:r>
        <w:rPr/>
        <w:instrText xml:space="preserve"> XE "Relationele operato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Relationele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laatste tabel bevat de operatoren die gebruikt kunnen worden om de relatie tussen operanden vast te leggen. Hierbij is het van belang dat je weet wat een eenvoudig type is. Een eenvoudig type definieert een geordend pakket aan waarden. In die zin zijn de typen Byte, Char, Word, enzovoort eenvoudige typen. Ook het type Real behoort hier toe. In de tabel wordt onder eenvoudig type steeds verstaan: typen die een waarde aan elkaar kunnen overdragen. De waarde in een variable van het type Byte kan niet zo maar overgedragen worden aan een variabele van het type 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tbl>
      <w:tblPr>
        <w:tblW w:w="7396" w:type="dxa"/>
        <w:jc w:val="left"/>
        <w:tblInd w:w="-25" w:type="dxa"/>
        <w:tblLayout w:type="fixed"/>
        <w:tblCellMar>
          <w:top w:w="0" w:type="dxa"/>
          <w:left w:w="120" w:type="dxa"/>
          <w:bottom w:w="0" w:type="dxa"/>
          <w:right w:w="120" w:type="dxa"/>
        </w:tblCellMar>
      </w:tblPr>
      <w:tblGrid>
        <w:gridCol w:w="1275"/>
        <w:gridCol w:w="1473"/>
        <w:gridCol w:w="3231"/>
        <w:gridCol w:w="1417"/>
      </w:tblGrid>
      <w:tr>
        <w:trPr/>
        <w:tc>
          <w:tcPr>
            <w:tcW w:w="1275"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ourier New" w:hAnsi="Courier New" w:cs="Courier New"/>
                <w:b/>
                <w:b/>
                <w:bCs/>
                <w:spacing w:val="-2"/>
                <w:sz w:val="18"/>
                <w:szCs w:val="18"/>
              </w:rPr>
            </w:pPr>
            <w:r>
              <w:rPr>
                <w:rFonts w:cs="Courier New" w:ascii="Courier New" w:hAnsi="Courier New"/>
                <w:b/>
                <w:bCs/>
                <w:spacing w:val="-2"/>
                <w:sz w:val="18"/>
                <w:szCs w:val="18"/>
              </w:rPr>
              <w:t>Opera</w:t>
              <w:softHyphen/>
              <w:t>tor:</w:t>
            </w:r>
          </w:p>
        </w:tc>
        <w:tc>
          <w:tcPr>
            <w:tcW w:w="1473"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Courier New" w:hAnsi="Courier New" w:cs="Courier New"/>
                <w:b/>
                <w:b/>
                <w:bCs/>
                <w:spacing w:val="-2"/>
                <w:sz w:val="18"/>
                <w:szCs w:val="18"/>
              </w:rPr>
            </w:pPr>
            <w:r>
              <w:rPr>
                <w:rFonts w:cs="Courier New" w:ascii="Courier New" w:hAnsi="Courier New"/>
                <w:b/>
                <w:bCs/>
                <w:spacing w:val="-2"/>
                <w:sz w:val="18"/>
                <w:szCs w:val="18"/>
              </w:rPr>
              <w:t>Bewerking:</w:t>
            </w:r>
          </w:p>
        </w:tc>
        <w:tc>
          <w:tcPr>
            <w:tcW w:w="3231"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Courier New" w:hAnsi="Courier New" w:cs="Courier New"/>
                <w:b/>
                <w:b/>
                <w:bCs/>
                <w:spacing w:val="-2"/>
                <w:sz w:val="18"/>
                <w:szCs w:val="18"/>
              </w:rPr>
            </w:pPr>
            <w:r>
              <w:rPr>
                <w:rFonts w:cs="Courier New" w:ascii="Courier New" w:hAnsi="Courier New"/>
                <w:b/>
                <w:bCs/>
                <w:spacing w:val="-2"/>
                <w:sz w:val="18"/>
                <w:szCs w:val="18"/>
              </w:rPr>
              <w:t>Bewerkt type:</w:t>
            </w:r>
          </w:p>
        </w:tc>
        <w:tc>
          <w:tcPr>
            <w:tcW w:w="141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ourier New" w:hAnsi="Courier New" w:cs="Courier New"/>
                <w:b/>
                <w:b/>
                <w:bCs/>
                <w:spacing w:val="-2"/>
                <w:sz w:val="18"/>
                <w:szCs w:val="18"/>
              </w:rPr>
            </w:pPr>
            <w:r>
              <w:rPr>
                <w:rFonts w:cs="Courier New" w:ascii="Courier New" w:hAnsi="Courier New"/>
                <w:b/>
                <w:bCs/>
                <w:spacing w:val="-2"/>
                <w:sz w:val="18"/>
                <w:szCs w:val="18"/>
              </w:rPr>
              <w:t>Re</w:t>
              <w:softHyphen/>
              <w:t>sul</w:t>
              <w:softHyphen/>
              <w:t>ta</w:t>
              <w:softHyphen/>
              <w:t>at:</w:t>
            </w:r>
          </w:p>
        </w:tc>
      </w:tr>
      <w:tr>
        <w:trPr/>
        <w:tc>
          <w:tcPr>
            <w:tcW w:w="127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 </w:instrText>
            </w:r>
            <w:r>
              <w:rPr/>
              <w:fldChar w:fldCharType="separate"/>
            </w:r>
            <w:r>
              <w:rPr/>
            </w:r>
            <w:r>
              <w:rPr/>
              <w:fldChar w:fldCharType="end"/>
            </w:r>
            <w:r>
              <w:rPr>
                <w:rFonts w:cs="Courier New" w:ascii="Courier New" w:hAnsi="Courier New"/>
                <w:b/>
                <w:bCs/>
                <w:spacing w:val="-2"/>
                <w:sz w:val="18"/>
                <w:szCs w:val="18"/>
              </w:rPr>
              <w:t>=</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pPr>
            <w:r>
              <w:fldChar w:fldCharType="begin"/>
            </w:r>
            <w:r>
              <w:rPr/>
              <w:instrText xml:space="preserve"> XE "&lt;&gt;" </w:instrText>
            </w:r>
            <w:r>
              <w:rPr/>
              <w:fldChar w:fldCharType="separate"/>
            </w:r>
            <w:r>
              <w:rPr/>
            </w:r>
            <w:r>
              <w:rPr/>
              <w:fldChar w:fldCharType="end"/>
            </w:r>
            <w:r>
              <w:rPr>
                <w:rFonts w:cs="Courier New" w:ascii="Courier New" w:hAnsi="Courier New"/>
                <w:b/>
                <w:bCs/>
                <w:spacing w:val="-2"/>
                <w:sz w:val="18"/>
                <w:szCs w:val="18"/>
              </w:rPr>
              <w:t>&lt;&gt;</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pPr>
            <w:r>
              <w:fldChar w:fldCharType="begin"/>
            </w:r>
            <w:r>
              <w:rPr/>
              <w:instrText xml:space="preserve"> XE "&lt;" </w:instrText>
            </w:r>
            <w:r>
              <w:rPr/>
              <w:fldChar w:fldCharType="separate"/>
            </w:r>
            <w:r>
              <w:rPr/>
            </w:r>
            <w:r>
              <w:rPr/>
              <w:fldChar w:fldCharType="end"/>
            </w:r>
            <w:r>
              <w:rPr>
                <w:rFonts w:cs="Courier New" w:ascii="Courier New" w:hAnsi="Courier New"/>
                <w:b/>
                <w:bCs/>
                <w:spacing w:val="-2"/>
                <w:sz w:val="18"/>
                <w:szCs w:val="18"/>
              </w:rPr>
              <w:t>&lt;</w:t>
            </w:r>
          </w:p>
          <w:p>
            <w:pPr>
              <w:pStyle w:val="Normal"/>
              <w:tabs>
                <w:tab w:val="clear" w:pos="720"/>
                <w:tab w:val="left" w:pos="-1440" w:leader="none"/>
                <w:tab w:val="left" w:pos="-720" w:leader="none"/>
              </w:tabs>
              <w:spacing w:lineRule="atLeast" w:line="240"/>
              <w:rPr/>
            </w:pPr>
            <w:r>
              <w:fldChar w:fldCharType="begin"/>
            </w:r>
            <w:r>
              <w:rPr/>
              <w:instrText xml:space="preserve"> XE "&gt;" </w:instrText>
            </w:r>
            <w:r>
              <w:rPr/>
              <w:fldChar w:fldCharType="separate"/>
            </w:r>
            <w:r>
              <w:rPr/>
            </w:r>
            <w:r>
              <w:rPr/>
              <w:fldChar w:fldCharType="end"/>
            </w:r>
            <w:r>
              <w:rPr>
                <w:rFonts w:cs="Courier New" w:ascii="Courier New" w:hAnsi="Courier New"/>
                <w:b/>
                <w:bCs/>
                <w:spacing w:val="-2"/>
                <w:sz w:val="18"/>
                <w:szCs w:val="18"/>
              </w:rPr>
              <w:t>&gt;</w:t>
            </w:r>
          </w:p>
          <w:p>
            <w:pPr>
              <w:pStyle w:val="Normal"/>
              <w:tabs>
                <w:tab w:val="clear" w:pos="720"/>
                <w:tab w:val="left" w:pos="-1440" w:leader="none"/>
                <w:tab w:val="left" w:pos="-720" w:leader="none"/>
              </w:tabs>
              <w:spacing w:lineRule="atLeast" w:line="240"/>
              <w:rPr/>
            </w:pPr>
            <w:r>
              <w:fldChar w:fldCharType="begin"/>
            </w:r>
            <w:r>
              <w:rPr/>
              <w:instrText xml:space="preserve"> XE "&lt;=" </w:instrText>
            </w:r>
            <w:r>
              <w:rPr/>
              <w:fldChar w:fldCharType="separate"/>
            </w:r>
            <w:r>
              <w:rPr/>
            </w:r>
            <w:r>
              <w:rPr/>
              <w:fldChar w:fldCharType="end"/>
            </w:r>
            <w:r>
              <w:rPr>
                <w:rFonts w:cs="Courier New" w:ascii="Courier New" w:hAnsi="Courier New"/>
                <w:b/>
                <w:bCs/>
                <w:spacing w:val="-2"/>
                <w:sz w:val="18"/>
                <w:szCs w:val="18"/>
              </w:rPr>
              <w:t>&lt;=</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pPr>
            <w:r>
              <w:fldChar w:fldCharType="begin"/>
            </w:r>
            <w:r>
              <w:rPr/>
              <w:instrText xml:space="preserve"> XE "&gt;=" </w:instrText>
            </w:r>
            <w:r>
              <w:rPr/>
              <w:fldChar w:fldCharType="separate"/>
            </w:r>
            <w:r>
              <w:rPr/>
            </w:r>
            <w:r>
              <w:rPr/>
              <w:fldChar w:fldCharType="end"/>
            </w:r>
            <w:r>
              <w:rPr>
                <w:rFonts w:cs="Courier New" w:ascii="Courier New" w:hAnsi="Courier New"/>
                <w:b/>
                <w:bCs/>
                <w:spacing w:val="-2"/>
                <w:sz w:val="18"/>
                <w:szCs w:val="18"/>
              </w:rPr>
              <w:t>&gt;=</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before="0" w:after="54"/>
              <w:rPr/>
            </w:pPr>
            <w:r>
              <w:fldChar w:fldCharType="begin"/>
            </w:r>
            <w:r>
              <w:rPr/>
              <w:instrText xml:space="preserve"> XE "In" </w:instrText>
            </w:r>
            <w:r>
              <w:rPr/>
              <w:fldChar w:fldCharType="separate"/>
            </w:r>
            <w:r>
              <w:rPr/>
            </w:r>
            <w:r>
              <w:rPr/>
              <w:fldChar w:fldCharType="end"/>
            </w:r>
            <w:r>
              <w:rPr>
                <w:rFonts w:cs="Courier New" w:ascii="Courier New" w:hAnsi="Courier New"/>
                <w:b/>
                <w:bCs/>
                <w:spacing w:val="-2"/>
                <w:sz w:val="18"/>
                <w:szCs w:val="18"/>
              </w:rPr>
              <w:t>IN</w:t>
            </w:r>
          </w:p>
        </w:tc>
        <w:tc>
          <w:tcPr>
            <w:tcW w:w="147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Courier New" w:hAnsi="Courier New" w:cs="Courier New"/>
                <w:b/>
                <w:b/>
                <w:bCs/>
                <w:spacing w:val="-2"/>
                <w:sz w:val="18"/>
                <w:szCs w:val="18"/>
              </w:rPr>
            </w:pPr>
            <w:r>
              <w:rPr>
                <w:rFonts w:cs="Courier New" w:ascii="Courier New" w:hAnsi="Courier New"/>
                <w:b/>
                <w:bCs/>
                <w:spacing w:val="-2"/>
                <w:sz w:val="18"/>
                <w:szCs w:val="18"/>
              </w:rPr>
              <w:t>Gelijk</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Niet gelijk</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Kleiner d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Groter d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Kleiner of ge</w:t>
              <w:softHyphen/>
              <w:t>lijk</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ubset v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Groter of gelijk</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uperset</w:t>
            </w:r>
          </w:p>
          <w:p>
            <w:pPr>
              <w:pStyle w:val="Normal"/>
              <w:tabs>
                <w:tab w:val="clear" w:pos="720"/>
                <w:tab w:val="left" w:pos="-1440" w:leader="none"/>
                <w:tab w:val="left" w:pos="-720" w:leader="none"/>
              </w:tabs>
              <w:spacing w:lineRule="atLeast" w:line="240" w:before="0" w:after="54"/>
              <w:rPr>
                <w:rFonts w:ascii="Courier New" w:hAnsi="Courier New" w:cs="Courier New"/>
                <w:b/>
                <w:b/>
                <w:bCs/>
                <w:spacing w:val="-2"/>
                <w:sz w:val="18"/>
                <w:szCs w:val="18"/>
              </w:rPr>
            </w:pPr>
            <w:r>
              <w:rPr>
                <w:rFonts w:cs="Courier New" w:ascii="Courier New" w:hAnsi="Courier New"/>
                <w:b/>
                <w:bCs/>
                <w:spacing w:val="-2"/>
                <w:sz w:val="18"/>
                <w:szCs w:val="18"/>
              </w:rPr>
            </w:r>
          </w:p>
        </w:tc>
        <w:tc>
          <w:tcPr>
            <w:tcW w:w="3231"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Courier New" w:hAnsi="Courier New" w:cs="Courier New"/>
                <w:b/>
                <w:b/>
                <w:bCs/>
                <w:spacing w:val="-2"/>
                <w:sz w:val="18"/>
                <w:szCs w:val="18"/>
              </w:rPr>
            </w:pPr>
            <w:r>
              <w:rPr>
                <w:rFonts w:cs="Courier New" w:ascii="Courier New" w:hAnsi="Courier New"/>
                <w:b/>
                <w:bCs/>
                <w:spacing w:val="-2"/>
                <w:sz w:val="18"/>
                <w:szCs w:val="18"/>
              </w:rPr>
              <w:t>Eenvoudige typen: Pointer,</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et, Str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Eenvoudige typen: Pointer,</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et, Str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Eenvoudig type: Str</w:t>
              <w:softHyphen/>
              <w:t>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Eenvoudig type: Str</w:t>
              <w:softHyphen/>
              <w:t>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Eenvoudig type: Str</w:t>
              <w:softHyphen/>
              <w:t>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ets</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Eenvoudig type: Str</w:t>
              <w:softHyphen/>
              <w:t>ing</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Sets</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Linker operand kan ieder</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op</w:t>
              <w:softHyphen/>
              <w:t>som</w:t>
              <w:softHyphen/>
              <w:t>mingstype zijn. De</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rec</w:t>
              <w:softHyphen/>
              <w:t>h</w:t>
              <w:softHyphen/>
              <w:t>terkant is een set</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waarvan de inhoud bij de</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lin</w:t>
              <w:softHyphen/>
              <w:t>ker ope</w:t>
              <w:softHyphen/>
              <w:t>rand past.</w:t>
            </w:r>
          </w:p>
          <w:p>
            <w:pPr>
              <w:pStyle w:val="Normal"/>
              <w:tabs>
                <w:tab w:val="clear" w:pos="720"/>
                <w:tab w:val="left" w:pos="-1440" w:leader="none"/>
                <w:tab w:val="left" w:pos="-720" w:leader="none"/>
              </w:tabs>
              <w:spacing w:lineRule="atLeast" w:line="240" w:before="0" w:after="54"/>
              <w:rPr>
                <w:rFonts w:ascii="Courier New" w:hAnsi="Courier New" w:cs="Courier New"/>
                <w:b/>
                <w:b/>
                <w:bCs/>
                <w:spacing w:val="-2"/>
                <w:sz w:val="18"/>
                <w:szCs w:val="18"/>
              </w:rPr>
            </w:pPr>
            <w:r>
              <w:rPr>
                <w:rFonts w:cs="Courier New" w:ascii="Courier New" w:hAnsi="Courier New"/>
                <w:b/>
                <w:bCs/>
                <w:spacing w:val="-2"/>
                <w:sz w:val="18"/>
                <w:szCs w:val="18"/>
              </w:rPr>
            </w:r>
          </w:p>
        </w:tc>
        <w:tc>
          <w:tcPr>
            <w:tcW w:w="14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Boo</w:t>
              <w:softHyphen/>
              <w:t>le</w:t>
              <w:softHyphen/>
              <w:t>an</w:t>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before="0" w:after="54"/>
              <w:rPr>
                <w:rFonts w:ascii="Courier New" w:hAnsi="Courier New" w:cs="Courier New"/>
                <w:b/>
                <w:b/>
                <w:bCs/>
                <w:spacing w:val="-2"/>
                <w:sz w:val="18"/>
                <w:szCs w:val="18"/>
              </w:rPr>
            </w:pPr>
            <w:r>
              <w:rPr>
                <w:rFonts w:cs="Courier New" w:ascii="Courier New" w:hAnsi="Courier New"/>
                <w:b/>
                <w:bCs/>
                <w:spacing w:val="-2"/>
                <w:sz w:val="18"/>
                <w:szCs w:val="18"/>
              </w:rPr>
              <w:t>Boole</w:t>
              <w:softHyphen/>
              <w:t>an</w:t>
            </w:r>
          </w:p>
        </w:tc>
      </w:tr>
    </w:tbl>
    <w:p>
      <w:pPr>
        <w:pStyle w:val="Normal"/>
        <w:tabs>
          <w:tab w:val="clear" w:pos="720"/>
          <w:tab w:val="left" w:pos="-1440" w:leader="none"/>
          <w:tab w:val="left" w:pos="-72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Eenvoudige ty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operanden van de operatoren uit de tabel van een eenvoudig type zijn, dan moeten ze wel bij elkaar passen, maar ze mogen wel verschillend zijn. Dus als de ene operand van het type Integer is, mag de andere best van het type Real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String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le strings kunnen met elkaar vergeleken worden. Als uitgangs</w:t>
        <w:softHyphen/>
        <w:t>punt voor de verge</w:t>
        <w:softHyphen/>
        <w:t>lijking wordt de ordening van tekens in de ASCII-set genomen. De operatoren hou</w:t>
        <w:softHyphen/>
        <w:t>den rekening met de lengte van de set. De volgende vergelij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Aa' &lt; '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eft als uitkomst de waarde True. De hoofdletter "A" heeft volgens de ASCII-tabel een lagere waarde dan de kleiner letter "a". Dat in de vergelij</w:t>
        <w:softHyphen/>
        <w:t>king de linker operand be</w:t>
        <w:softHyphen/>
        <w:t>halve de "A" ook nog een "a" bevat doet niet terzak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Poin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operatoren</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en</w:t>
      </w:r>
      <w:r>
        <w:rPr>
          <w:rFonts w:cs="Univers;Univers" w:ascii="Univers;Univers" w:hAnsi="Univers;Univers"/>
          <w:spacing w:val="-2"/>
          <w:sz w:val="22"/>
          <w:szCs w:val="22"/>
        </w:rPr>
        <w:t xml:space="preserve"> &lt;</w:t>
      </w:r>
      <w:r>
        <w:rPr>
          <w:rFonts w:cs="Times New Roman;Times New Roman" w:ascii="Times New Roman;Times New Roman" w:hAnsi="Times New Roman;Times New Roman"/>
          <w:spacing w:val="-2"/>
          <w:sz w:val="22"/>
          <w:szCs w:val="22"/>
        </w:rPr>
        <w:t xml:space="preserve"> en</w:t>
      </w:r>
      <w:r>
        <w:rPr>
          <w:rFonts w:cs="Univers;Univers" w:ascii="Univers;Univers" w:hAnsi="Univers;Univers"/>
          <w:spacing w:val="-2"/>
          <w:sz w:val="22"/>
          <w:szCs w:val="22"/>
        </w:rPr>
        <w:t xml:space="preserve"> &gt;</w:t>
      </w:r>
      <w:r>
        <w:rPr>
          <w:rFonts w:cs="Times New Roman;Times New Roman" w:ascii="Times New Roman;Times New Roman" w:hAnsi="Times New Roman;Times New Roman"/>
          <w:spacing w:val="-2"/>
          <w:sz w:val="22"/>
          <w:szCs w:val="22"/>
        </w:rPr>
        <w:t xml:space="preserve"> kunnen gebruikt worden voor pointers. De twee poin</w:t>
        <w:softHyphen/>
        <w:t>ter-typen moeten dan wel bij elkaar pas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S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operator</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geeft bij sets de uitkomst True als beide operanden precies dezelfde inhoud hebben. De operator</w:t>
      </w:r>
      <w:r>
        <w:rPr>
          <w:rFonts w:cs="Univers;Univers" w:ascii="Univers;Univers" w:hAnsi="Univers;Univers"/>
          <w:spacing w:val="-2"/>
          <w:sz w:val="22"/>
          <w:szCs w:val="22"/>
        </w:rPr>
        <w:t xml:space="preserve"> &lt;=</w:t>
      </w:r>
      <w:r>
        <w:rPr>
          <w:rFonts w:cs="Times New Roman;Times New Roman" w:ascii="Times New Roman;Times New Roman" w:hAnsi="Times New Roman;Times New Roman"/>
          <w:spacing w:val="-2"/>
          <w:sz w:val="22"/>
          <w:szCs w:val="22"/>
        </w:rPr>
        <w:t xml:space="preserve"> is True als de inhoud van de linker operand ook voor</w:t>
        <w:softHyphen/>
        <w:softHyphen/>
        <w:softHyphen/>
        <w:t>komt in de rechter operand. Het ligt dan voor de hand dat de operator</w:t>
      </w:r>
      <w:r>
        <w:rPr>
          <w:rFonts w:cs="Univers;Univers" w:ascii="Univers;Univers" w:hAnsi="Univers;Univers"/>
          <w:spacing w:val="-2"/>
          <w:sz w:val="22"/>
          <w:szCs w:val="22"/>
        </w:rPr>
        <w:t xml:space="preserve"> &gt;=</w:t>
      </w:r>
      <w:r>
        <w:rPr>
          <w:rFonts w:cs="Times New Roman;Times New Roman" w:ascii="Times New Roman;Times New Roman" w:hAnsi="Times New Roman;Times New Roman"/>
          <w:spacing w:val="-2"/>
          <w:sz w:val="22"/>
          <w:szCs w:val="22"/>
        </w:rPr>
        <w:t xml:space="preserve"> kijkt of de inhoud van de rechter operand ook voorkomt in de linker oper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3.10  Regels voor het werken met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maken van een expressie is het belangrijk om de regels goed toe te passen. Als je je niet aan de regels houdt, kan dat resulteren in verkeerde uitkoms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expressie wordt van links naar rechts uitgevoerd. De tussen haakjes geplaatste delen van de expressie worden het eerst uitgevoerd. De operatoren in een expressie hebben een bepaalde prioriteit. Dat wil dus zeggen dat een expressie weliswaar van links naar rechts uitgewerkt wordt, maar dat eerst de operatoren met de hoogste prio</w:t>
        <w:softHyphen/>
        <w:t>ri</w:t>
        <w:softHyphen/>
        <w:t>teit behandeld worden, vervolgens de operatoren met een lagere prioriteit, enzo</w:t>
        <w:softHyphen/>
        <w:t>voort. De volgende tabel bevat de prioriteiten van de verschillende operat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2" w:type="dxa"/>
        <w:jc w:val="left"/>
        <w:tblInd w:w="-25" w:type="dxa"/>
        <w:tblLayout w:type="fixed"/>
        <w:tblCellMar>
          <w:top w:w="0" w:type="dxa"/>
          <w:left w:w="120" w:type="dxa"/>
          <w:bottom w:w="0" w:type="dxa"/>
          <w:right w:w="120" w:type="dxa"/>
        </w:tblCellMar>
      </w:tblPr>
      <w:tblGrid>
        <w:gridCol w:w="2890"/>
        <w:gridCol w:w="1758"/>
        <w:gridCol w:w="2834"/>
      </w:tblGrid>
      <w:tr>
        <w:trPr/>
        <w:tc>
          <w:tcPr>
            <w:tcW w:w="289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toren:</w:t>
            </w:r>
          </w:p>
        </w:tc>
        <w:tc>
          <w:tcPr>
            <w:tcW w:w="175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Prioriteit:</w:t>
            </w:r>
          </w:p>
        </w:tc>
        <w:tc>
          <w:tcPr>
            <w:tcW w:w="28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ategorie operator:</w:t>
            </w:r>
          </w:p>
        </w:tc>
      </w:tr>
      <w:tr>
        <w:trPr/>
        <w:tc>
          <w:tcPr>
            <w:tcW w:w="289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NOT</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  /  DIV  MOD  AND </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HL  SH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  OR  XOR</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lt;&gt;  &lt;  &gt;  &lt;=  &g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175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Eerste </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weede</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erde</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ierd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aagste</w:t>
            </w:r>
          </w:p>
        </w:tc>
        <w:tc>
          <w:tcPr>
            <w:tcW w:w="28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Unary </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Vermenigvuldiging </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Toevoeging </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Relationeel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gelijking</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aten we de waarde van de volgende expressie bepa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10 + 1 AND 5 *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olgens de tabel op de vorige pagina hebben de operatoren</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en AND gelijke priori</w:t>
        <w:softHyphen/>
        <w:t>teit. In zo'n geval wordt de meest linker operator in de expressie als eerste uit</w:t>
        <w:softHyphen/>
        <w:t>ge</w:t>
        <w:softHyphen/>
        <w:t>voerd. Als eerste wordt dus het deel "1 AND 5" uitgevo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110001 = 1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110101 = 5 decimaa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ND: 0110001 = 1 deci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uitkomst van "1 AND 5" levert volgens de ASCII-tabel het decimale getal 1 op. Daarna heeft de vermenig</w:t>
        <w:softHyphen/>
        <w:t>vuldiging de hoogste prioriteit. Hier wordt de uitkomst van "1 AND 5" genomen om te vermenig</w:t>
        <w:softHyphen/>
        <w:t>vuldigen met 10. Dit is dus: 1</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10 = 10. Deze laatste uitkomst wordt gebruikt als operand bij de plus-operator. De uitkomst van de expressie is d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10 + 10 = 2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uden we haakjes in de expressie gebruiken, dan krijg je andere uitkomsten. Met de express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10 + 1 AND (5 *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ordt eerst het deel tussen haakjes uitgevoerd. De uitkomst hiervan is 50. Daarna wordt "1 AND 50" uitgerekend. De uitkomst hiervan is 0. Deze 0 wordt opgeteld bij het getal 10 die voor de plus-operator staat. De uitkomst is dan: 10 + 0 =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3.11  Voorbeeld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wordt tijd om gewapend met deze kennis een programma te maken. In het vol</w:t>
        <w:softHyphen/>
        <w:t>gen</w:t>
        <w:softHyphen/>
        <w:t>de pro</w:t>
        <w:softHyphen/>
        <w:t>gram</w:t>
        <w:softHyphen/>
        <w:softHyphen/>
        <w:t>ma kan de gebruiker een geheel positief getal opgeven. Het program</w:t>
        <w:softHyphen/>
        <w:t xml:space="preserve">ma geeft vervolgens de binaire notatie van dit getal.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een dergelijk programma te kunnen maken, bepalen we eerst uit welke onder</w:t>
        <w:softHyphen/>
        <w:t>delen het zal bestaan:</w:t>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ind w:left="170" w:hanging="1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ehalve het hoofdprogramma hebben we een procedure nodig om een getal in te lezen vanaf het toetsenbord. Deze procedure moet ervoor zorgen dat uitsluitend een ge</w:t>
        <w:softHyphen/>
        <w:t>heel en positief getal ingevoerd mag worden. Als er wel iets anders dan een ge</w:t>
        <w:softHyphen/>
        <w:t>heel, positief getal ingevoerd wordt, dan moet er een foutmelding volgen en moet de gebruiker van het programma een nieuwe kans krijgen om een getal in te voeren.</w:t>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ind w:left="170" w:hanging="1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er een correct getal is ingevoerd, dan moet in een procedure of functie het in</w:t>
        <w:softHyphen/>
        <w:t>ge</w:t>
        <w:softHyphen/>
        <w:t>voerde getal omgezet worden naar binaire notatie. Deze binaire versie wordt ver</w:t>
        <w:softHyphen/>
        <w:t>vol</w:t>
        <w:softHyphen/>
        <w:t>gens op het scherm getoond.</w:t>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ind w:left="170" w:hanging="1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een getal in te lezen en in binaire notatie weer te geven, hebben we een ven</w:t>
        <w:softHyphen/>
        <w:t>ster nodig. Het staat mooier als dit venster voorzien is van een frame. Bovendien moeten de voor- en achtergrondkleur instelbaar zijn. We moeten dus een procedure maken waaraan je kunt doorgeven hoe groot het venster moet zijn en in welke kleu</w:t>
        <w:softHyphen/>
        <w:t>ren het moet verschijnen. De procedure moet zelf uitrekenen hoe het frame ge</w:t>
        <w:softHyphen/>
        <w:t>te</w:t>
        <w:softHyphen/>
        <w:t>kend moet worden.</w:t>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ind w:left="170" w:hanging="17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we een dergelijk scherm waarschijnlijk in meer programma's nodig zullen hebben, maken we een unit DIVERSEN waarin de procedure Venster op</w:t>
        <w:softHyphen/>
        <w:t>ge</w:t>
        <w:softHyphen/>
        <w:t>nomen is. Op deze manier hoeven we in toekomstige programma's alleen maar de regel "USES DIVERSEN" op te nemen om de beschikking te hebben over het venster.</w:t>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17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rst maken we de unit DIVER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NIT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X1: Byte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X2: Byte = 7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Y1: Byte =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Y2: Byte = 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Venster(X1,Y1,X2,Y2,Achtergrond,Voorgrond: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Venster(X1,Y1,X2,Y2,Achtergrond,Voorgrond: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J,X,Y,LX1,LY1,LX2,LY2: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X1,Y1,X2,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Achtergro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Voorgro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X1 :=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Y1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LX2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LY2 := Y2 </w:t>
        <w:noBreakHyphen/>
        <w:t xml:space="preserve"> Y1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LX1,L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20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LX1,L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2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2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Y := L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Y := L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J := LX1 + 1 TO LX2 </w:t>
        <w:noBreakHyphen/>
        <w:t xml:space="preserve">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J,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20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LX2,L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18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LX2,L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18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2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X := L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X := LX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J := LY1 + 1 TO LY2 </w:t>
        <w:noBreakHyphen/>
        <w:t xml:space="preserve">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18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X1+2,Y1+1,X2</w:t>
        <w:noBreakHyphen/>
        <w:t>2,Y2</w:t>
        <w:noBreakHyphen/>
        <w: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8Declareer voorgedefinieerde constanten voor de afmetingen van het ven</w:t>
        <w:softHyphen/>
        <w:softHyphen/>
        <w:t>s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w:t>
        <w:tab/>
        <w:t>Maak de procedure Venster algemeen toegankelijk.</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1-56</w:t>
        <w:tab/>
        <w:t>Procedure Venster(X1,Y1,X2,Y2,Achtergrond,Voor</w:t>
        <w:softHyphen/>
        <w:t>grond:Byt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2-13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5-18Roep de Turbo Pascal-procedure Window aan en geef als parameters de vermelde afmetingen door. Zet de achtergrond- en de voor</w:t>
        <w:softHyphen/>
        <w:t>grond</w:t>
        <w:softHyphen/>
        <w:t>kleur op de vermelde kleur</w:t>
        <w:softHyphen/>
        <w:t>waarden en 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9-22</w:t>
        <w:tab/>
        <w:t xml:space="preserve">Bereken de coördinaten voor het frame en plaats deze in LX1, LY1, LX2 en </w:t>
        <w:softHyphen/>
        <w:t>LY2.</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3-26Plaats in de linker bovenhoek en in de linker bene</w:t>
        <w:softHyphen/>
        <w:t>denhoek het hoek</w:t>
        <w:softHyphen/>
        <w:t>teken</w:t>
        <w:softHyphen/>
        <w:t>tje voor het fram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7-38Ga een FOR-lus in die twee keer wordt uitgevoerd. Voer hier een CASE OF uit om te bepalen welke waarde Y moet krijgen. Voer dan in de FOR-lus opnieuw een FOR-lus uit, die zo vaak uit</w:t>
        <w:softHyphen/>
        <w:t>ge</w:t>
        <w:softHyphen/>
        <w:t>voerd wordt als nodig is om de horizontale lijnen van het frame te teken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39-42Zet de hoektekentjes van de rechter bovenhoek en de rechter bene</w:t>
        <w:softHyphen/>
        <w:t>denhoek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43-54Ga een FOR-lus in met dezelfde structuur als de lus van regel 27, maar nu voor het tekenen van de verticale lijn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55</w:t>
        <w:tab/>
        <w:t>Roep opnieuw de Turbo Pascal-procedure Window aan om een ven</w:t>
        <w:softHyphen/>
        <w:t>ster binnen het frame te ma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7</w:t>
        <w:tab/>
        <w:tab/>
        <w:t>Einde van de un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 xml:space="preserve">In de eerste plaats wordt een viertal </w:t>
      </w:r>
      <w:r>
        <w:fldChar w:fldCharType="begin"/>
      </w:r>
      <w:r>
        <w:rPr/>
        <w:instrText xml:space="preserve"> XE "Getypeerde constanten" </w:instrText>
      </w:r>
      <w:r>
        <w:rPr/>
        <w:fldChar w:fldCharType="separate"/>
      </w:r>
      <w:r>
        <w:rPr/>
      </w:r>
      <w:r>
        <w:rPr/>
        <w:fldChar w:fldCharType="end"/>
      </w:r>
      <w:r>
        <w:rPr>
          <w:rFonts w:cs="Times New Roman;Times New Roman" w:ascii="Times New Roman;Times New Roman" w:hAnsi="Times New Roman;Times New Roman"/>
          <w:spacing w:val="-2"/>
          <w:sz w:val="22"/>
          <w:szCs w:val="22"/>
        </w:rPr>
        <w:t>getypeerde constanten gedeclareerd. Deze kunnen gebruikt worden om een scherm van 60 tekens breed en 10 tekens hoog te maken. Uiter</w:t>
        <w:softHyphen/>
        <w:t>aard kan de programmeur deze waarden veranderen. Werken met de gedefinieer</w:t>
        <w:softHyphen/>
        <w:t>de waarden heeft als voordeel dat als je besluit alsnog een andere afmeting te kiezen, je hiertoe slechts op één plaats de waarden hoeft te veranderen. Pas waar mogelijk deze werkwijze toe. Het kan een hoop veran</w:t>
        <w:softHyphen/>
        <w:t>deren en aanpassen be</w:t>
        <w:softHyphen/>
        <w:t>spa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oor vermelding van de procedure Venster in het Interface-gedeelte van de unit, wordt de procedure Venster toegankelijk voor programma's en units die in hun USES-regel de unit DIVERSEN opne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Voor het berekenen van de coördinaten van het frame en voor index-doeleinden heb</w:t>
        <w:softHyphen/>
        <w:t>ben we een aantal lokale variabelen nod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afmetingen van het venster worden aan de procedure Venster als parameter mee</w:t>
        <w:softHyphen/>
        <w:t>ge</w:t>
        <w:softHyphen/>
        <w:t>ge</w:t>
        <w:softHyphen/>
        <w:t>ven, evenals de achtergrondkleur en de voorgrondkleur. Deze afmetin</w:t>
        <w:softHyphen/>
        <w:t xml:space="preserve">gen worden doorgegeven aan de Turbo Pascal-procedure </w:t>
      </w:r>
      <w:r>
        <w:fldChar w:fldCharType="begin"/>
      </w:r>
      <w:r>
        <w:rPr/>
        <w:instrText xml:space="preserve"> XE "Window" </w:instrText>
      </w:r>
      <w:r>
        <w:rPr/>
        <w:fldChar w:fldCharType="separate"/>
      </w:r>
      <w:r>
        <w:rPr/>
      </w:r>
      <w:r>
        <w:rPr/>
        <w:fldChar w:fldCharType="end"/>
      </w:r>
      <w:r>
        <w:rPr>
          <w:rFonts w:cs="Times New Roman;Times New Roman" w:ascii="Times New Roman;Times New Roman" w:hAnsi="Times New Roman;Times New Roman"/>
          <w:spacing w:val="-2"/>
          <w:sz w:val="22"/>
          <w:szCs w:val="22"/>
        </w:rPr>
        <w:t>Window. Als de voor- en achter</w:t>
        <w:softHyphen/>
        <w:t>grond</w:t>
        <w:softHyphen/>
        <w:t>kleur gezet zijn, wordt met ClrScr het zojuist gemaakte venster schoonge</w:t>
        <w:softHyphen/>
        <w:t>veegd en hebben we de beschikking over een venster in de gewenste afmeting en 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Omdat in het nieuwe venster voor de X-lijn de waarden 1 tot en met 60 en voor de Y-lijn de waarden 1 tot en met 10 geldig zijn, moeten er nieuwe coördina</w:t>
        <w:softHyphen/>
        <w:t>ten bere</w:t>
        <w:softHyphen/>
        <w:t>kend worden om het frame te kunnen tekenen. Aan de linkerkant komt het frame 1 po</w:t>
        <w:softHyphen/>
        <w:t>si</w:t>
        <w:softHyphen/>
        <w:t>tie van de kant te staan. De lokale variabele LX1 komt dan op 2 te staan en LY1 komt op 1 te staan. De coördinaten van de linker bovenhoek zijn dan 2,1. LX2 moet de beginpositie voor de rechterkant van het venster bevatten. De aftreksom van de para</w:t>
        <w:softHyphen/>
        <w:t>meters X2 en X1 geeft de horizontale afmeting van het venster. De berekening "Y2-Y1+1" levert de coördinaat op voor de onderste lijn van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Voor het frame gebruiken we de grafische tekens uit de ASCII-tabel. Hier vinden we tekens voor horizontale en verticale lijnen, maar ook tekens om hoeken te verbinden. Voor de linker bovenhoek en de linker benedenhoek worden de bijpassende tekentjes op de juiste plaats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Vervolgens moeten we aan de onderkant en aan de bovenkant van het scherm een hori</w:t>
        <w:softHyphen/>
        <w:t>zon</w:t>
        <w:softHyphen/>
        <w:t>ta</w:t>
        <w:softHyphen/>
        <w:t>le lijn tekenen. De opdrachten voor deze twee lijnen zijn bijna identiek. Het enige verschil is de plaats waar de lijn getrokken moet worden: de één bovenaan, de andere onderaan. Deze plaats wordt bepaald door de lokale variabele Y. In de FOR-lus die twee keer uitgevoerd wordt, krijgt Y in de eerste doorloop de waarde van LY1. In de tweede doorloop krijgt Y de waarde van LY2. Als deze waarde bepaald is met behulp van het CASE OF-statement, gaan we een nieuwe FOR-lus in. Dit be</w:t>
        <w:softHyphen/>
        <w:t>te</w:t>
        <w:softHyphen/>
        <w:t xml:space="preserve">kent dat er nu een FOR-lus in een FOR-lus uitgevoerd wordt. Dit wordt ook wel het </w:t>
      </w:r>
      <w:r>
        <w:fldChar w:fldCharType="begin"/>
      </w:r>
      <w:r>
        <w:rPr/>
        <w:instrText xml:space="preserve"> XE "Nesten" </w:instrText>
      </w:r>
      <w:r>
        <w:rPr/>
        <w:fldChar w:fldCharType="separate"/>
      </w:r>
      <w:r>
        <w:rPr/>
      </w:r>
      <w:r>
        <w:rPr/>
        <w:fldChar w:fldCharType="end"/>
      </w:r>
      <w:r>
        <w:rPr>
          <w:rFonts w:cs="Times New Roman;Times New Roman" w:ascii="Times New Roman;Times New Roman" w:hAnsi="Times New Roman;Times New Roman"/>
          <w:spacing w:val="-2"/>
          <w:sz w:val="22"/>
          <w:szCs w:val="22"/>
        </w:rPr>
        <w:t>nesten van lussen genoemd. Deze nieuwe FOR-lus wordt uitgevoerd van LX1+1 tot LX2-1. In deze variabelen staan de coördinaten voor de horizontale afmeting van het frame. Het optellen en aftrekken is nodig voor de ruimte van de hoektek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Als de horizontale lijnen gemaakt zijn, zetten we de rechter hoektek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Vervolgens wordt om de verticale lijnen van het frame te tekenen, een soortgelijk mechanisme gebruikt als bij de horizon</w:t>
        <w:softHyphen/>
        <w:t>tale lij</w:t>
        <w:softHyphen/>
        <w:t>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Tenslotte wordt de Turbo Pascal-procedure Window aangeroepen om een ven</w:t>
        <w:softHyphen/>
        <w:t>ster te maken binnen de lijnen van het frame. Je zult je misschien afvragen waar dat nu weer voor nodig is. Als je op het scherm tekst hebt afgedrukt en je wilt het weer schoonvegen met ClrScr of ClrEol, zou ook het frame verdwijnen. Door een venster binnen het venster te maken, behouden we het fram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kunnen we aan het eigenlijke programma begin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BI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oonGetal(Getal:Word):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PATROON: String[1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JABLOON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JABLOON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PATROON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nster(VX1,VY1,VX2,VY2,4,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binaire voorstelling van ',GETAL,'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15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GETAL AND SJABLOON = 1 THEN CH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ELS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PATROON := BITPATROON + C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GETAL SHR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sert(#32,BITPATROON,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BITPATRO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ilt U nog een getal zie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Getal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VoerGetal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VOER         :String[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Long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K, NIEUWGETAL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IEUWGETAL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IEUWGETAL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nster(VX1,VY1,VX2,VY2,1,1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K :=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OT OK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Voer geheel positief getal i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4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INVO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INVOER,GETAL,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K := (CODE = 0) AND (INVOER[1] &lt;&gt; '</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ND (GETAL &lt;= 6553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OK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GETAL &gt; 65535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7,'Getal mag niet groter zi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dan 65535.  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7'Een geheel positief getal sv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IEUWGETAL := ToonGetal(GETAL) IN ['J','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oerGetal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1,80,2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w:t>
        <w:tab/>
        <w:tab/>
        <w:t>Gebruik de units CRT en DIVERS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29Function ToonGetal(Getal:Word):Cha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4-8</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10-11Zet SJABLOON op 1 en maak van BITPATROON een lege 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w:t>
        <w:tab/>
        <w:tab/>
        <w:t>Roep de procedure Venster (uit de unit DIVERSEN)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14-25Maak een bitpatroon van de waarde die in de parameter Getal staat en toon de uitkomst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26-28Vraag of er nog een getal getoond moet worden en geef de functie ToonGetal de waarde van de ingedrukte toet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30-72Procedure VoerGetalI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1-35Declareer de benodigde lokale variabe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7</w:t>
        <w:tab/>
        <w:tab/>
        <w:t>Zet de lokale variabele NIEUWGETAL op Tru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38-67Ga een WHILE-lus in die duurt tot het program</w:t>
        <w:softHyphen/>
        <w:t>ma beëindigd moet word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40</w:t>
        <w:tab/>
        <w:tab/>
        <w:t>Roep de procedure Venster (uit de unit DIVERSEN)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41Zet de lokale variabele OK op Fals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42-69Ga een WHILE-lus in waarin een getal ingelezen wordt en tevens de bruikbaarheid van de invoer gecontroleerd wordt. Verlaat de lus als de invoer correct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70</w:t>
        <w:tab/>
        <w:t>Roep de functie ToonGetal aan en geef als parameter de variabele GE</w:t>
        <w:softHyphen/>
        <w:t>TAL mee. Zet NIEUWGETAL op True als de geretourneerde waar</w:t>
        <w:softHyphen/>
        <w:t>de van ToonGe</w:t>
        <w:softHyphen/>
        <w:t>tal een "J" of een "j" i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73-80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74-75Zet de achtergrondkleur op zwart en veeg het scherm scho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76</w:t>
        <w:tab/>
        <w:tab/>
        <w:t>Ga naar de procedure VoerGetalI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77-79Maak het scherm weer zwart en geef het z'n oor</w:t>
        <w:softHyphen/>
        <w:t>spron</w:t>
        <w:softHyphen/>
        <w:softHyphen/>
        <w:t>ke</w:t>
        <w:softHyphen/>
        <w:softHyphen/>
        <w:t>lijke afmetin</w:t>
        <w:softHyphen/>
        <w:softHyphen/>
        <w:t>gen. Veeg ten slotte het scherm scho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3</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3</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t>Toelich</w:t>
        <w:softHyphen/>
        <w:t>ting:</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In de USES-regel wordt nu naast CRT ook de unit DIVERSEN vermeld. Daarom kan BITS.PAS de globale procedure Venster uit de unit DIVERSEN gebruik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Omdat de vensters waarin een getal wordt ingelezen en waarin de uitkomst wordt ge</w:t>
        <w:softHyphen/>
        <w:t>toond, moeten afsteken tegen de achtergrond, wordt eerst de achter</w:t>
        <w:softHyphen/>
        <w:t>grondkleur op zwart gezet en wordt ClrScr gebruikt om het scherm schoon te veg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Onmiddellijk daarna wordt naar de procedure VoerGetalIn gesprong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e declareren hier onder andere de lokale variabele INVOER. Deze variabele is van het type String, terwijl we een getal moeten in</w:t>
        <w:softHyphen/>
        <w:t>lezen. Er wordt hier een string ge</w:t>
        <w:softHyphen/>
        <w:t>bruikt, omdat daar alle mogelijke tekens in mogen staan. Als we hier een numerieke variabele zouden gebruiken, zou het pro</w:t>
        <w:softHyphen/>
        <w:t>gramma telkens onderbroken worden als er andere invoer dan een getal zou worden ingege</w:t>
        <w:softHyphen/>
        <w:t>ven. Nu wordt de invoer eerst onder</w:t>
        <w:softHyphen/>
        <w:t>zocht. Als het een geldig getal is, wordt het om</w:t>
        <w:softHyphen/>
        <w:t>gezet naar een waarde voor de variabele GETAL, die op haar beurt weer naar de func</w:t>
        <w:softHyphen/>
        <w:t>tie ToonGetal gestuurd wordt.</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e lokale variabele NIEUWGETAL maken we True. Dit is nodig omdat we anders niet de WHILE-lus op de volgende opdrachtregel in zouden gaa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WHILE-lus wordt uitgevoerd tot de functie ToonGetal een andere waarde retour</w:t>
        <w:softHyphen/>
        <w:t>neert dan een "J" of een "j".</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Nu we in de lus zijn, wordt eerst de procedure Venster aangeroepen om een venster te maken waarin de gebruiker gevraagd zal worden een getal in te voer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OK wordt False, zodat we de WHILE-lus op de volgende regel in kunnen gaa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Deze geneste WHILE-lus wordt gebruikt om een waarde in de string INVOER in te lezen. Als INVOER een waarde bevat, wordt deze met behulp van de Turbo Pascal-pro</w:t>
        <w:softHyphen/>
        <w:t>ce</w:t>
        <w:softHyphen/>
        <w:t xml:space="preserve">dure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l omgezet naar een numerieke waarde voor GETAL. </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K krijgt nu de waarde True als CODE op 0 staat. Als dit het geval is, dan is de conversie van INVOER naar GETAL gelukt. Heeft CODE een andere waarde dan 0, dan is de conversie mislukt. CODE bevat dan de plaats in de string waar een onjuiste invoer (een ander teken dan een cijfer) staat. Omdat we uitsluitend gehele, positieve getallen accepteren die in de twee bytes van het type Word passen, mag INVOER[1] niet een min-teken bevatten, want dan hebben we te maken met een ne</w:t>
        <w:softHyphen/>
        <w:t>ga</w:t>
        <w:softHyphen/>
        <w:t>tief getal. GETAL mag op haar beurt niet groter zijn dan 65535. Dit is de maxi</w:t>
        <w:softHyphen/>
        <w:t>male waarde die in twee bytes past. Samenvat</w:t>
        <w:softHyphen/>
        <w:t>tend: OK wordt True als CODE een 0 bevat én INVOER[1] geen min</w:t>
        <w:softHyphen/>
        <w:t>teken is én GETAL niet groter is dan 65535.</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OK False is, wordt er nagegaan of GETAL groter is dan 65535 en wordt er op het beeld</w:t>
        <w:softHyphen/>
        <w:t>scherm een bood</w:t>
        <w:softHyphen/>
        <w:softHyphen/>
        <w:t>schap getoond. Anders wordt de gebruiker gevraagd een geheel en posi</w:t>
        <w:softHyphen/>
        <w:softHyphen/>
        <w:t>tief getal in te voer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In de Write-opdracht is "</w:t>
      </w:r>
      <w:r>
        <w:fldChar w:fldCharType="begin"/>
      </w:r>
      <w:r>
        <w:rPr/>
        <w:instrText xml:space="preserve"> XE "#7"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7" opgenomen. Dit teken 7 uit de ASCII-tabel laat kort een pieptoontje horen. </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Nadat de gebruiker op Enter gedrukt heeft, wordt met behulp van </w:t>
      </w:r>
      <w:r>
        <w:fldChar w:fldCharType="begin"/>
      </w:r>
      <w:r>
        <w:rPr/>
        <w:instrText xml:space="preserve"> XE "ClrEol" </w:instrText>
      </w:r>
      <w:r>
        <w:rPr/>
        <w:fldChar w:fldCharType="separate"/>
      </w:r>
      <w:r>
        <w:rPr/>
      </w:r>
      <w:r>
        <w:rPr/>
        <w:fldChar w:fldCharType="end"/>
      </w:r>
      <w:r>
        <w:rPr>
          <w:rFonts w:cs="Times New Roman;Times New Roman" w:ascii="Times New Roman;Times New Roman" w:hAnsi="Times New Roman;Times New Roman"/>
          <w:spacing w:val="-2"/>
          <w:sz w:val="22"/>
          <w:szCs w:val="22"/>
        </w:rPr>
        <w:t>ClrEol de foutmel</w:t>
        <w:softHyphen/>
        <w:t>ding uit het venster verwijderd, en wordt teruggekeerd naar het begin van de geneste WHILE-lus om een nieuwe invoer mogelijk te maken. ClrEol verwijdert een tekst</w:t>
        <w:softHyphen/>
        <w:t>regel van het scherm vanaf de positie van de cursor tot het einde van de regel.</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Als OK True is, wordt ToonGetal aangeroepen en wordt GETAL als parameter mee</w:t>
        <w:softHyphen/>
        <w:t>ge</w:t>
        <w:softHyphen/>
        <w:softHyphen/>
        <w:softHyphen/>
        <w:t>geven. De lokale variabelen die in ToonGetal gedeclareerd worden, bestaan uit de string BITPA</w:t>
        <w:softHyphen/>
        <w:t>TROON en de variabele SJABLOON. Deze variabele, die van het type Word is, wordt gebruikt om als operand te dienen bij het uitfilteren van de bits. De variabele I doet dienst als index, en CH wordt gebruikt om elementen aan BITPA</w:t>
        <w:softHyphen/>
        <w:t>TROON toe te voeg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Eerst wordt de variabele SJABLOON op 1 gezet. Dit betekent dat bit 0, de meest rechtse bit, op 1 staat en de overige bits op 0. De string BITPATROON wordt als een lege string gedeclareerd.</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We gaan nu een FOR-lus in die 16 keer uitgevoerd wordt. In de lus wordt een AND-ope</w:t>
        <w:softHyphen/>
        <w:t xml:space="preserve">ratie uitgevoerd met GETAL en SJABLOON als </w:t>
      </w:r>
      <w:r>
        <w:fldChar w:fldCharType="begin"/>
      </w:r>
      <w:r>
        <w:rPr/>
        <w:instrText xml:space="preserve"> XE "Operanden" </w:instrText>
      </w:r>
      <w:r>
        <w:rPr/>
        <w:fldChar w:fldCharType="separate"/>
      </w:r>
      <w:r>
        <w:rPr/>
      </w:r>
      <w:r>
        <w:rPr/>
        <w:fldChar w:fldCharType="end"/>
      </w:r>
      <w:r>
        <w:rPr>
          <w:rFonts w:cs="Times New Roman;Times New Roman" w:ascii="Times New Roman;Times New Roman" w:hAnsi="Times New Roman;Times New Roman"/>
          <w:spacing w:val="-2"/>
          <w:sz w:val="22"/>
          <w:szCs w:val="22"/>
        </w:rPr>
        <w:t>operanden. Als in beide operan</w:t>
        <w:softHyphen/>
        <w:t>den bit nul (het eerste bit) op 1 staat, dan is het resultaat van de AND-operatie 1 en krijgt de lokale variabele CH de waarde 1, anders krijgt CH de waarde 0. CH wordt met de opdracht: BITPA</w:t>
        <w:softHyphen/>
        <w:t>TROON</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BITPATROON</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CH in BITPA</w:t>
        <w:softHyphen/>
        <w:t>TROON gezet. Hierdoor wordt aan de linkerkant van de string een letter toegevoegd. Na deze bewerking worden de bits één plaats naar rechts geschoven. Bit 1 wordt nu bit 0. Opnieuw wordt de AND-operatie uitgevoerd. Dit gaat zo door tot alle zestien bits bekeken zijn. We hebben dan een string met zestien enen en/of nullen. Met behulp van de Turbo Pascal-procedure Insert wordt op de negende positie in de string een spatie ingevoegd. Hierdoor worden de twee bytes visueel van elkaar gescheiden. Ver</w:t>
        <w:softHyphen/>
        <w:t>volgens wordt de inhoud van BIT</w:t>
        <w:softHyphen/>
        <w:t>PATROON op het scherm getoond.</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Ten slotte wordt er gevraagd of de gebruiker nog een getal wil zien. Met ReadKey krijgt de functie ToonGetal de waarde van de ingedrukte toets. Teruggekeerd in de procedure VoerGetalIn, wordt de lokale variabele NIEUWGETAL True als de proce</w:t>
        <w:softHyphen/>
        <w:t>dure Toon</w:t>
        <w:softHyphen/>
        <w:t>Getal een "J" of een "j" retourneert. Als NIEUWGETAL True is, dan krijgt de ge</w:t>
        <w:softHyphen/>
        <w:t>bruiker opnieuw de gelegenheid een getal in te voeren, anders wordt de pro</w:t>
        <w:softHyphen/>
        <w:t>ce</w:t>
        <w:softHyphen/>
        <w:t>dure ToonGetal verlat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We zijn nu weer terug in het hoofdprogramma. Hier wordt het scherm weer op een zwar</w:t>
        <w:softHyphen/>
        <w:t>te achtergrondkleur gezet. Met behulp van Window wordt er een venster ge</w:t>
        <w:softHyphen/>
        <w:t>maakt met de oorspronkelijke afmeting van het scherm. ClrScr veegt tenslotte het scherm schoo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3.12  Opgav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ind w:left="480" w:hanging="48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Breng in de volgende expressies zodanig haakjes aan, dat de gegeven uitkom</w:t>
        <w:softHyphen/>
        <w:t>sten kloppen:</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a: </w:t>
      </w:r>
      <w:r>
        <w:rPr>
          <w:rFonts w:cs="Univers Condensed" w:ascii="Univers Condensed" w:hAnsi="Univers Condensed"/>
          <w:b/>
          <w:bCs/>
          <w:spacing w:val="-2"/>
          <w:sz w:val="22"/>
          <w:szCs w:val="22"/>
        </w:rPr>
        <w:tab/>
        <w:t>10 + 20 DIV 3 = 10</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b:</w:t>
      </w:r>
      <w:r>
        <w:rPr>
          <w:rFonts w:cs="Univers Condensed" w:ascii="Univers Condensed" w:hAnsi="Univers Condensed"/>
          <w:b/>
          <w:bCs/>
          <w:spacing w:val="-2"/>
          <w:sz w:val="22"/>
          <w:szCs w:val="22"/>
        </w:rPr>
        <w:t xml:space="preserve"> </w:t>
        <w:tab/>
        <w:t>15 * 10 - 2 DIV 4 = 37</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c:</w:t>
      </w:r>
      <w:r>
        <w:rPr>
          <w:rFonts w:cs="Univers Condensed" w:ascii="Univers Condensed" w:hAnsi="Univers Condensed"/>
          <w:b/>
          <w:bCs/>
          <w:spacing w:val="-2"/>
          <w:sz w:val="22"/>
          <w:szCs w:val="22"/>
        </w:rPr>
        <w:t xml:space="preserve"> </w:t>
        <w:tab/>
        <w:t>(NOT 25 &lt; 50) AND (50 &gt; 25) = False</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d:</w:t>
      </w:r>
      <w:r>
        <w:rPr>
          <w:rFonts w:cs="Univers Condensed" w:ascii="Univers Condensed" w:hAnsi="Univers Condensed"/>
          <w:b/>
          <w:bCs/>
          <w:spacing w:val="-2"/>
          <w:sz w:val="22"/>
          <w:szCs w:val="22"/>
        </w:rPr>
        <w:t xml:space="preserve"> </w:t>
        <w:tab/>
        <w:t>8 SHL 2 * 2 DIV 3 + 2 = 25</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w:t>
      </w:r>
      <w:r>
        <w:rPr>
          <w:rFonts w:cs="Univers Condensed" w:ascii="Univers Condensed" w:hAnsi="Univers Condensed"/>
          <w:b/>
          <w:bCs/>
          <w:spacing w:val="-2"/>
          <w:sz w:val="22"/>
          <w:szCs w:val="22"/>
        </w:rPr>
        <w:t xml:space="preserve"> </w:t>
        <w:tab/>
        <w:t>20 + 2 * 6 - 3 SHL 2 = 44</w:t>
      </w: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480" w:leader="none"/>
          <w:tab w:val="right" w:pos="1056"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De evaluatie-faciliteit van de ontwikkelomgeving is heel handig om de uitkomsten te testen en om te zien welke invloed de plaats van de haakjes op de uitkomsten heeft. Deze faciliteit kun je vanuit het menu selecteren door achtereenvolgens te kiezen voor de opties «</w:t>
      </w:r>
      <w:r>
        <w:rPr>
          <w:rFonts w:cs="Times New Roman;Times New Roman" w:ascii="Times New Roman;Times New Roman" w:hAnsi="Times New Roman;Times New Roman"/>
          <w:i/>
          <w:iCs/>
          <w:spacing w:val="-2"/>
          <w:sz w:val="22"/>
          <w:szCs w:val="22"/>
        </w:rPr>
        <w:t>Debug</w:t>
      </w:r>
      <w:r>
        <w:rPr>
          <w:rFonts w:cs="Times New Roman;Times New Roman" w:ascii="Times New Roman;Times New Roman" w:hAnsi="Times New Roman;Times New Roman"/>
          <w:spacing w:val="-2"/>
          <w:sz w:val="22"/>
          <w:szCs w:val="22"/>
        </w:rPr>
        <w:t>» en «</w:t>
      </w:r>
      <w:r>
        <w:rPr>
          <w:rFonts w:cs="Times New Roman;Times New Roman" w:ascii="Times New Roman;Times New Roman" w:hAnsi="Times New Roman;Times New Roman"/>
          <w:i/>
          <w:iCs/>
          <w:spacing w:val="-2"/>
          <w:sz w:val="22"/>
          <w:szCs w:val="22"/>
        </w:rPr>
        <w:t>Evaluate/mo</w:t>
        <w:softHyphen/>
        <w:t>dify</w:t>
      </w:r>
      <w:r>
        <w:rPr>
          <w:rFonts w:cs="Times New Roman;Times New Roman" w:ascii="Times New Roman;Times New Roman" w:hAnsi="Times New Roman;Times New Roman"/>
          <w:spacing w:val="-2"/>
          <w:sz w:val="22"/>
          <w:szCs w:val="22"/>
        </w:rPr>
        <w:t>», of rechtstreeks met de toets</w:t>
        <w:softHyphen/>
        <w:t>com</w:t>
        <w:softHyphen/>
        <w:t>binatie «</w:t>
      </w:r>
      <w:r>
        <w:rPr>
          <w:rFonts w:cs="Times New Roman;Times New Roman" w:ascii="Times New Roman;Times New Roman" w:hAnsi="Times New Roman;Times New Roman"/>
          <w:i/>
          <w:iCs/>
          <w:spacing w:val="-2"/>
          <w:sz w:val="22"/>
          <w:szCs w:val="22"/>
        </w:rPr>
        <w:t>Ctrl-F4</w:t>
      </w: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1">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3">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4">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2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1" name="Frame7"/>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2"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5">
              <wp:simplePos x="0" y="0"/>
              <wp:positionH relativeFrom="page">
                <wp:posOffset>1238250</wp:posOffset>
              </wp:positionH>
              <wp:positionV relativeFrom="paragraph">
                <wp:posOffset>152400</wp:posOffset>
              </wp:positionV>
              <wp:extent cx="4759960" cy="139700"/>
              <wp:effectExtent l="0" t="0" r="0" b="0"/>
              <wp:wrapNone/>
              <wp:docPr id="1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24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Expressies en operato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Expressies en operato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Expressies en operato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4759960" cy="3810"/>
              <wp:effectExtent l="0" t="0" r="0" b="0"/>
              <wp:wrapNone/>
              <wp:docPr id="9"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Expressies en operato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4759960" cy="3810"/>
              <wp:effectExtent l="0" t="0" r="0" b="0"/>
              <wp:wrapNone/>
              <wp:docPr id="10"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atLeas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7:00Z</dcterms:created>
  <dc:creator>Uw gebruikersnaam</dc:creator>
  <dc:description/>
  <dc:language>en-US</dc:language>
  <cp:lastModifiedBy>Uw gebruikersnaam</cp:lastModifiedBy>
  <dcterms:modified xsi:type="dcterms:W3CDTF">2007-03-05T15:27:00Z</dcterms:modified>
  <cp:revision>2</cp:revision>
  <dc:subject/>
  <dc:title>13</dc:title>
</cp:coreProperties>
</file>