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oramodu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1994, 1995 Thomas J. Culli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any purpose and without fee is hereby grant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at the above copyright notice appear in all cop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omas J. Culliton makes no representations about the suit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for any purpose.  It is provided "as is" withou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or implied warranty.  By use of this software the user agre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mnify and hold harmless Thomas J. Culliton from any  clai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ility for loss arising out of such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cheat sheet on the Python Orac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ora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= oracle.newconnection("uid/pswd")</w:t>
        <w:tab/>
        <w:t>- returns a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= oracle.logon("nobody/nothing")</w:t>
        <w:tab/>
        <w:t>-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max = oracle.maxlong(10000)</w:t>
        <w:tab/>
        <w:tab/>
        <w:t>- set the max long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passed to the newconnection or logon method should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logon specifier with user id, password and possibly serv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a connection object.  You should be 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nections to multiple databases.  The maxlong method t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) int size to set a limit on fetching of Oracle long fiel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ld limit.  A negative value is ignored but sti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ue. (OK, so it's hack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set the maxlong value to something reasonabl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limit under v6 and a 32 bit address space this isn'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but the 32 bit limit of v7 is.  I'm tempted to set a smal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ike 4k and force you to increase it just to avoid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almost certainly cau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.logoff()</w:t>
        <w:tab/>
        <w:tab/>
        <w:t>- break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 = con.opencursor()</w:t>
        <w:tab/>
        <w:t>- returns a new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.commit()</w:t>
        <w:tab/>
        <w:tab/>
        <w:t>- confirm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.rollback()</w:t>
        <w:tab/>
        <w:tab/>
        <w:t>- remo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.autocommit("on")</w:t>
        <w:tab/>
        <w:t>-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.code</w:t>
        <w:tab/>
        <w:tab/>
        <w:t>- a read only variable, the Oracle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.valid</w:t>
        <w:tab/>
        <w:tab/>
        <w:t>- a read only variable, connecte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cursor method returns a new cursor object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The autocommit method takes a string value of "on" or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s the transaction handling accordingly. 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lass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.close()</w:t>
        <w:tab/>
        <w:tab/>
        <w:t>- clo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.execsql("select * from mytable where x is 50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.execsql("select * from mytable where x is :1", (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p = cur.fetch()</w:t>
        <w:tab/>
        <w:t>- get the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 = cur.columns()</w:t>
        <w:tab/>
        <w:t>- get the recor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t = cur.describe()</w:t>
        <w:tab/>
        <w:t>- dit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.cancel()</w:t>
        <w:tab/>
        <w:tab/>
        <w:t>- cancel the pending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.execpl()</w:t>
        <w:tab/>
        <w:tab/>
        <w:t>- Stubbed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.rows</w:t>
        <w:tab/>
        <w:tab/>
        <w:t>- a read only variable, number of row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.code</w:t>
        <w:tab/>
        <w:tab/>
        <w:t>- a read only variable, the Oracle resul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.valid</w:t>
        <w:tab/>
        <w:tab/>
        <w:t>- a read only variable, open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sql method takes a string which is a valid SQL stat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The optional second argument is a tuple or list from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source variables, it's cranky about gaps in your numbers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tch() method returns a tuple of the field values.  Nul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the Python special value None.  If no more data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returns None.  The columns or describe method returns a t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-tuples containing the column description data.  The rows an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both return an 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e column description 7-tuples memb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</w:t>
        <w:tab/>
        <w:tab/>
        <w:t>-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code</w:t>
        <w:tab/>
        <w:t>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size</w:t>
        <w:tab/>
        <w:t>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size</w:t>
        <w:tab/>
        <w:t>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cision</w:t>
        <w:tab/>
        <w:t>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le</w:t>
        <w:tab/>
        <w:tab/>
        <w:t>-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ok</w:t>
        <w:tab/>
        <w:tab/>
        <w:t>- 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racle types are encoded as strings, except numbers which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ython numeric type (int, long int, or float).  Dat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from Oracles default 2 digit year display format as the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es, but you can always fix the select statement to use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if any of the Oracle functions or class methods can't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sk for some reason they throw an exception, usually oracle.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ython's easy exception handling this is probably OK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ossibilities include MemoryError when you run out of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Error or TypeError when you botch the arguments to a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ONE) Return None from fetch on EOD rather than throw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ONE) Add a "code" method to the cursor and connection cl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racle result code.  Mostly useful in exception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-fetch.  I don't want to hassle with buffering and fudging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you'll have to specify a number of records to fet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(with some arbitrary max) before doing execsql, and then f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turn a list or tuple of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e newconnection and opencursor more "constructor lik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lement or remove the stub exec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DONE) Use variables (getatter/setattr) for access to maxlong,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s and possibly oth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FIXED) Apparently there is no clean way using the Oracle V6 OCI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, scale, and nullok information for the columns. 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ed from the TCL bindings to make the V6 calls look like the 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quietly drop these variables.  It isn't even obvious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 SQL query to get the information.  This leaves us with a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g.  Under V6 all numeric types are treated as python long 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we use this information internally and it's WRONG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what to do about this...  Look for a sneaky way  to get the info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database convert the numbers to strings and then try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?  Give up on V6 since it's obsolete? 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6 we ask Oracle to export all numbers as strings and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se them back into real Python numbers.  The only glitch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epends on the value.  For example 47.0 which is a floa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which is an int.  This is mostly because of the way Orac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  You can always use explicit type coercion if it matters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e the last three values in each column description tu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bogus under V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FIXED?) The module is sensitive to the order of some operat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ogoff of a connection before closing the associated curso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cause a problem when they do close.  One user got a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ult when he exited the interpreter after logging off of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t closing it's cursors first.  This is just a gues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implimented a fix for this.  The module now keeps a glob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ursors and each cursor knows which connection it belongs to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connection is closed it can close all the associated curso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ing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(FIXED) Oracle won't take more than 255 characters in a str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bound variable.  It looks like I'll have to suppor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ing after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x for source binding has produced a small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- This module does not support binding to Python variabl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generate the SQL statements that you want to use as string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l = "select * from employee where sal_grade = %d" % 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done a select, each fetch returns a tuple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an assignme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_num, bldng, occupant = cur.fe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s keep the module simple, and in practice it works quit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l sorts of hairy issues here related to the nature of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dangling pointer references that we're better off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so it's changed now.  You can do source binding using pos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holders in your SQL stateme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l = "select * from employee where sal_grade = :2 and dept = :1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s = ("MKTING",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.execsql(sql, v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numeric order of the place holders in th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n't matter, that :1 matches up with ("MKTING", 12)[0], and :2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("MKTING", 12)[1].  The number of positional placehold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ength of the tuple or list, the numbers must start at :1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higher than :255 or the size of the tuple or list and have no g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ame number multiple times in a SQL statement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tuple or list member.  This is still experimenta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- I've thought about doing some kind of buffering on fe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owing the user to specify how many records to fetch at o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not to bother on several occasions.  Fetching one recor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simple and we haven't seen a problem with speed.  (As a te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fetched, and discarded the cross product of a large 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ntries.  It happened fast enough that we decide it wasn't ev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's - ALWAYS SET MAXLONG TO SOMETHING REASONABLE!!! 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take care of this.  If you don't, especially with Oracl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pend a lot of time wondering why you're getting a Memor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ecsql a select statement which includes an Oracle long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thought about setting a low default like 4k and forc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t, but that would cause a much less obvious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6 - The Oracle 6 OCI doesn't provide enough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lumns to let us select the right Python type to retur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knows a clever way to get the scale and precision I'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it.  Lacking that the module asks Oracle to export the valu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parses it back into an "appropriate" numeric typ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is pretty good about mixing numeric types this doesn't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problem.  When the precise type of a numeric column matt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coerce it.  Also note that the last three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description 7-tuple do not contain useful data under Oracl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- The method names probably aren't ide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- To Guido for Python, Jack Jansen for Modulator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dexter for oratcl, and Eric Newton for suggesting and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lks deserve most of the credit (although none of the blame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see here.  Any place I say "we" above you can assume t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implicate poor Eric. ;-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