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2004447707"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1994988014"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731810569"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192325406"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2009013544"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843911270"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1787810254"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925373281"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1799901524"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248925251"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