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64 SERIAL B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al Bus Pin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n</w:t>
        <w:tab/>
        <w:t>Name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</w:t>
        <w:tab/>
        <w:t>SRQ</w:t>
        <w:tab/>
        <w:t>Serial Service Requ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</w:t>
        <w:tab/>
        <w:t>GND</w:t>
        <w:tab/>
        <w:t>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</w:t>
        <w:tab/>
        <w:t>ATN</w:t>
        <w:tab/>
        <w:t>Serial Attention In/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</w:t>
        <w:tab/>
        <w:t>CLK</w:t>
        <w:tab/>
        <w:t>Serial Clock In/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</w:t>
        <w:tab/>
        <w:t>DATA</w:t>
        <w:tab/>
        <w:t>Serial Data In/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</w:t>
        <w:tab/>
        <w:t>RESET</w:t>
        <w:tab/>
        <w:t>Serial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signals are active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Q: Serial Service Reques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ignal is not used on the C64. On C128 it is replaced with Fast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ck for the 1571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N: Serial Attention In/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ing any byte with the ATN line low (sending under attention) cau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interpreted as a Bus Command for peripherals on the serial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C64 brings this signal LOW, all other devices start listen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o transmit an address. The device addressed must respond in a 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 of time; otherwise, the C64 will assume that the device addres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on the bus, and will return an error in the STATU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ly, the address byte will be followed by one to two comm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 addressed, meaning the secondary address and channel on the periph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 command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K: Serial Clock In/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ignal is for timing the data sent on the serial bus. This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generated by the active TALKER. RISING EDGE OF THE CLOCK mean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: Serial Data In/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on the serial bus is transmitted bit by bit at a time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: Serial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disconnect this line to save your disk drive. The easiest wa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hat on the cable, thus avoiding any modifications on your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Bus Ti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K    |____|~~~~|</w:t>
        <w:tab/>
        <w:t>Ts Bit Set-u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Ts : Tv :</w:t>
        <w:tab/>
        <w:t>Tv Bit Vali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&lt;--------- Byte sent under attention (to devices) ---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</w:t>
        <w:tab/>
        <w:t>____                                                        _____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N</w:t>
        <w:tab/>
        <w:t xml:space="preserve">   |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:</w:t>
        <w:tab/>
        <w:tab/>
        <w:tab/>
        <w:tab/>
        <w:tab/>
        <w:tab/>
        <w:tab/>
        <w:t xml:space="preserve">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</w:t>
        <w:tab/>
        <w:t>______     ________ ___ ___ ___ ___ ___ ___ ___ ___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K</w:t>
        <w:tab/>
        <w:t xml:space="preserve">   : |_____|      |_| |_| |_| |_| |_| |_| |_| |_| |______________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:       :        :</w:t>
        <w:tab/>
        <w:tab/>
        <w:tab/>
        <w:tab/>
        <w:t xml:space="preserve">  :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: Tat : :Th: Tne :                             : Tf : T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</w:t>
        <w:tab/>
        <w:t>________ : :  :___________________________________:____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</w:t>
        <w:tab/>
        <w:t>___|\\\\\__:__|    |__||__||__||__||__||__||__||__|    |_________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:     0   1   2   3   4   5   6   7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:    LSB                         MSB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:     :</w:t>
        <w:tab/>
        <w:tab/>
        <w:tab/>
        <w:tab/>
        <w:t xml:space="preserve">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:     : Data Valid</w:t>
        <w:tab/>
        <w:t xml:space="preserve">  Listener: Data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: Listener READY-FOR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-OR-IDENTIFY HANDSHAKE (LAST BYTE IN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</w:t>
        <w:tab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</w:t>
        <w:tab/>
        <w:t xml:space="preserve"> ___ ___      ________________ ___ ___ ___ ___ ___ ___ ___ ___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K</w:t>
        <w:tab/>
        <w:t>_| |_| |______|              |_| |_| |_| |_| |_| |_| |_| |_| |_______|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:      :</w:t>
        <w:tab/>
        <w:tab/>
        <w:t xml:space="preserve">     :</w:t>
        <w:tab/>
        <w:t xml:space="preserve">                             :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:Tf:Tbb:Th:Tye:Tei:Try:                               :Tf :Tf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</w:t>
        <w:tab/>
        <w:t>__________:   :  :___:   :_______________________________________:   :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</w:t>
        <w:tab/>
        <w:t>|__||__|  |______|   |___|   :                                   |___|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   7</w:t>
        <w:tab/>
        <w:t xml:space="preserve">      :</w:t>
        <w:tab/>
        <w:t xml:space="preserve"> :   :   :   :</w:t>
        <w:tab/>
        <w:tab/>
        <w:tab/>
        <w:tab/>
        <w:tab/>
        <w:t xml:space="preserve">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SB</w:t>
        <w:tab/>
        <w:t xml:space="preserve">      :</w:t>
        <w:tab/>
        <w:t xml:space="preserve"> :   :   :   : Talker Sending</w:t>
        <w:tab/>
        <w:tab/>
        <w:tab/>
        <w:t xml:space="preserve">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:</w:t>
        <w:tab/>
        <w:t xml:space="preserve"> :   :   : Listener READY-FOR-DATA</w:t>
        <w:tab/>
        <w:tab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:</w:t>
        <w:tab/>
        <w:t xml:space="preserve"> :   : EOI-Timeout Handshake</w:t>
        <w:tab/>
        <w:tab/>
        <w:t xml:space="preserve">  Lin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:</w:t>
        <w:tab/>
        <w:t xml:space="preserve"> : Listener READY-FOR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: Talker Ready-To-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LK-ATTENTION TURN AROUND (TALKER AND LISTENER REVER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</w:t>
        <w:tab/>
        <w:t xml:space="preserve">            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N</w:t>
        <w:tab/>
        <w:t>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</w:t>
        <w:tab/>
        <w:t xml:space="preserve"> ___ ___     :   _____   ________ ___ ___ ___ ___ ___ ___ ___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K</w:t>
        <w:tab/>
        <w:t>_| |_| |_________|   |___|      |_| |_| |_| |_| |_| |_| |_| |_| |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:     :   :   :</w:t>
        <w:tab/>
        <w:t xml:space="preserve"> :      :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:Tf:Tr:Ttk:Tdc:Tda:Th:Try:                               :Tf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</w:t>
        <w:tab/>
        <w:t>__________:  :       :   :  :_______________________________________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</w:t>
        <w:tab/>
        <w:t>|__||__|  |_________________|   :|__||__||__||__||__||__||__||__|   |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   7       :   :   :   :  :   : 0   1   2   3   4   5   6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SB      :   :   :   :  :   :LSB                        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:   :   :   :  :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:   :   :   :  :   : Dat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:   :   :   :  : Listener READY-FOR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:   :   :   : Talker Ready-To-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:   :   : Device acknowledges it's now TAL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:   : Becomes LISTENER, Clock = High, Data =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: Talker Ready-To-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</w:t>
        <w:tab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</w:t>
        <w:tab/>
        <w:t xml:space="preserve">    _________ ___ ___ ___ ___ ___ ___ ___ ___       ________ ___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K</w:t>
        <w:tab/>
        <w:t>____|       |_| |_| |_| |_| |_| |_| |_| |_| |_______|      |_| |_| |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      :</w:t>
        <w:tab/>
        <w:tab/>
        <w:tab/>
        <w:tab/>
        <w:t xml:space="preserve">    :    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Th :Tne:                               :Tf :Tbb:Th:T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</w:t>
        <w:tab/>
        <w:t xml:space="preserve">    :   :___:___________________________________:      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</w:t>
        <w:tab/>
        <w:t>________|   :|__||__||__||__||__||__||__||__|   |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  :   : 0   1   2   3   4   5   6   7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  :   :LSB                         MSB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</w:t>
        <w:tab/>
        <w:t>:   :</w:t>
        <w:tab/>
        <w:tab/>
        <w:tab/>
        <w:tab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</w:t>
        <w:tab/>
        <w:t>:   : TALKER SENDING</w:t>
        <w:tab/>
        <w:tab/>
        <w:t>Listener: Data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</w:t>
        <w:tab/>
        <w:t>: LISTENER READY-FOR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TALKER READY-TO-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Bus Ti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</w:t>
        <w:tab/>
        <w:tab/>
        <w:tab/>
        <w:t>Symbol</w:t>
        <w:tab/>
        <w:t xml:space="preserve"> Min</w:t>
        <w:tab/>
        <w:t xml:space="preserve"> Typ</w:t>
        <w:tab/>
        <w:t xml:space="preserve">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N Response (required) 1)</w:t>
        <w:tab/>
        <w:t xml:space="preserve"> Tat</w:t>
        <w:tab/>
        <w:t xml:space="preserve">  -</w:t>
        <w:tab/>
        <w:t xml:space="preserve">  -</w:t>
        <w:tab/>
        <w:t>1000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ener Hold-Off</w:t>
        <w:tab/>
        <w:tab/>
        <w:t xml:space="preserve"> Th</w:t>
        <w:tab/>
        <w:t xml:space="preserve">  0</w:t>
        <w:tab/>
        <w:t xml:space="preserve">  -</w:t>
        <w:tab/>
        <w:t xml:space="preserve"> 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EOI Response to RFD 2)</w:t>
        <w:tab/>
        <w:t xml:space="preserve"> Tne</w:t>
        <w:tab/>
        <w:t xml:space="preserve">  -</w:t>
        <w:tab/>
        <w:t xml:space="preserve"> 40us</w:t>
        <w:tab/>
        <w:t>200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Set-Up Talker  4)</w:t>
        <w:tab/>
        <w:tab/>
        <w:t xml:space="preserve"> Ts</w:t>
        <w:tab/>
        <w:t xml:space="preserve"> 20us</w:t>
        <w:tab/>
        <w:t xml:space="preserve"> 70us</w:t>
        <w:tab/>
        <w:t xml:space="preserve">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Valid</w:t>
        <w:tab/>
        <w:tab/>
        <w:tab/>
        <w:t xml:space="preserve"> Tv</w:t>
        <w:tab/>
        <w:t xml:space="preserve"> 20us</w:t>
        <w:tab/>
        <w:t xml:space="preserve"> 20us</w:t>
        <w:tab/>
        <w:t xml:space="preserve">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Handshake  3)</w:t>
        <w:tab/>
        <w:tab/>
        <w:t xml:space="preserve"> Tf</w:t>
        <w:tab/>
        <w:t xml:space="preserve">  0</w:t>
        <w:tab/>
        <w:t xml:space="preserve">  20</w:t>
        <w:tab/>
        <w:t>1000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to Release of ATN</w:t>
        <w:tab/>
        <w:tab/>
        <w:t xml:space="preserve"> Tr</w:t>
        <w:tab/>
        <w:t xml:space="preserve"> 20us</w:t>
        <w:tab/>
        <w:t xml:space="preserve">  -</w:t>
        <w:tab/>
        <w:t xml:space="preserve">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Bytes Time</w:t>
        <w:tab/>
        <w:tab/>
        <w:t xml:space="preserve"> Tbb</w:t>
        <w:tab/>
        <w:t>100us</w:t>
        <w:tab/>
        <w:t xml:space="preserve">  -</w:t>
        <w:tab/>
        <w:t xml:space="preserve">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OI Response Time</w:t>
        <w:tab/>
        <w:tab/>
        <w:t xml:space="preserve"> Tye</w:t>
        <w:tab/>
        <w:t>200us</w:t>
        <w:tab/>
        <w:t>250us</w:t>
        <w:tab/>
        <w:t xml:space="preserve">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OI Response Hold Time  5)</w:t>
        <w:tab/>
        <w:t xml:space="preserve"> Tei</w:t>
        <w:tab/>
        <w:t xml:space="preserve"> 60us</w:t>
        <w:tab/>
        <w:t xml:space="preserve">  -</w:t>
        <w:tab/>
        <w:t xml:space="preserve">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lker Response Limit</w:t>
        <w:tab/>
        <w:tab/>
        <w:t xml:space="preserve"> Try</w:t>
        <w:tab/>
        <w:t xml:space="preserve">  0</w:t>
        <w:tab/>
        <w:t xml:space="preserve"> 30us</w:t>
        <w:tab/>
        <w:t xml:space="preserve"> 60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-Acknowledge  4)</w:t>
        <w:tab/>
        <w:tab/>
        <w:t xml:space="preserve"> Tpr</w:t>
        <w:tab/>
        <w:t xml:space="preserve"> 20us</w:t>
        <w:tab/>
        <w:t xml:space="preserve"> 30us</w:t>
        <w:tab/>
        <w:t xml:space="preserve">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lk-Attention Release</w:t>
        <w:tab/>
        <w:tab/>
        <w:t xml:space="preserve"> Ttk</w:t>
        <w:tab/>
        <w:t xml:space="preserve"> 20us</w:t>
        <w:tab/>
        <w:t xml:space="preserve"> 30us</w:t>
        <w:tab/>
        <w:t>100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lk-Attention Acknowledge</w:t>
        <w:tab/>
        <w:t xml:space="preserve"> Tdc</w:t>
        <w:tab/>
        <w:t xml:space="preserve">  0</w:t>
        <w:tab/>
        <w:t xml:space="preserve">  -</w:t>
        <w:tab/>
        <w:t xml:space="preserve">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lk-Attention Ack. Hold</w:t>
        <w:tab/>
        <w:t xml:space="preserve"> Tda</w:t>
        <w:tab/>
        <w:t xml:space="preserve"> 80us</w:t>
        <w:tab/>
        <w:t xml:space="preserve">  -</w:t>
        <w:tab/>
        <w:t xml:space="preserve">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OI Acknowledge</w:t>
        <w:tab/>
        <w:tab/>
        <w:tab/>
        <w:t xml:space="preserve"> Tfr</w:t>
        <w:tab/>
        <w:t xml:space="preserve"> 60us</w:t>
        <w:tab/>
        <w:t xml:space="preserve">  -</w:t>
        <w:tab/>
        <w:t xml:space="preserve">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 If maximum time exceeded, device not presen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 If maximum time exceeded, EOI respons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 If maximum time exceeded, fram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 Tv and Tpr minimum must be 60us for external device to be a tal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 Tei minimum must be 80us for external device to be a liste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