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25741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30680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9049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47675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