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49778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28192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65451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57642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