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00133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89910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14717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09695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