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1675304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13466685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