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91577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56478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79181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703709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