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60951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98321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76917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