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9072283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3314662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9174763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