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69946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475309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66573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68324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