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82071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6999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65616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72248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