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03813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452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478039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77256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