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45861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91795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1882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55878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