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814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124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107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833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