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69042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22377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954645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814385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67937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669601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587575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02488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85041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6157560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533587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