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60841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3298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9537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791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