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90112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73662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70489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25394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