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8868905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2537948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202780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2049664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