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07071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39512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26273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39247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