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29578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79547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23810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515311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