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23508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64613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63870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