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6151777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4348129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6579063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9048121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