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4767799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120396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80522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66134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