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3477435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0648802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5966171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729908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