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11424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00096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