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4928342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3616541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8121923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3454298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14727876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